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Normal"/>
        <w:spacing w:lineRule="auto" w:line="360"/>
        <w:jc w:val="right"/>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VOE/14DTTO/GTO/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center"/>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la Lic. María de Lourdes Castro Barrera, quien se desempeña como Vocal de Organización Electoral del 14 Distrito Electoral en el estado de Guanajuato,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rPr>
          <w:rFonts w:ascii="Arial Narrow" w:hAnsi="Arial Narrow" w:cs="Arial"/>
          <w:sz w:val="26"/>
        </w:rPr>
      </w:pPr>
      <w:r>
        <w:rPr>
          <w:rFonts w:cs="Arial" w:ascii="Arial Narrow" w:hAnsi="Arial Narrow"/>
          <w:sz w:val="26"/>
        </w:rPr>
      </w:r>
    </w:p>
    <w:p>
      <w:pPr>
        <w:pStyle w:val="Normal"/>
        <w:tabs>
          <w:tab w:val="clear" w:pos="708"/>
          <w:tab w:val="left" w:pos="540" w:leader="none"/>
        </w:tabs>
        <w:spacing w:lineRule="auto" w:line="360"/>
        <w:ind w:firstLine="709"/>
        <w:jc w:val="both"/>
        <w:rPr>
          <w:rFonts w:ascii="Arial Narrow" w:hAnsi="Arial Narrow" w:cs="Arial"/>
          <w:sz w:val="26"/>
        </w:rPr>
      </w:pPr>
      <w:r>
        <w:rPr>
          <w:rFonts w:cs="Arial"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los días 12 y 13 de enero del año 2006, se llevó a cabo la aplicación de las cédulas de evaluación correspondientes a la Lic. María de Lourdes Castro Barrera, quien se desempeña como Vocal de Organización Electoral del 14 Distrito Electoral en el estado de Guanajuato; fungiendo como evaluador jerárquico en los factores de Principios de actuación y Competencias/Perfiles de actuación el Lic. Gustavo Castellanos Medellín, Vocal Ejecutivo de la Junta Distrital Ejecutiva del 14 Distrito en el estado de Guanajuato; como evaluador normativo en los factores de Eficacia y Eficiencia en el Logro de resultados globales derivados de objetivos y metas programadas el Lic. Juan Gerardo Martínez Villaseñor, Vocal de Organización Electoral de la Junta Local Ejecutiva del estado de Guanajuato; en lo referente al factor de Trabajo en Equipo los evaluadores fueron los integrantes de la Junta Local Ejecutiva del estado de Guanajuato; y en el factor de autoevaluación la evaluadora fue la propia inconforme.</w:t>
      </w:r>
    </w:p>
    <w:p>
      <w:pPr>
        <w:pStyle w:val="Normal"/>
        <w:spacing w:lineRule="auto" w:line="360"/>
        <w:jc w:val="both"/>
        <w:rPr>
          <w:rFonts w:ascii="Arial Narrow" w:hAnsi="Arial Narrow" w:cs="Arial"/>
          <w:sz w:val="26"/>
        </w:rPr>
      </w:pPr>
      <w:r>
        <w:rPr>
          <w:rFonts w:cs="Arial" w:ascii="Arial Narrow" w:hAnsi="Arial Narrow"/>
          <w:sz w:val="26"/>
        </w:rPr>
      </w:r>
    </w:p>
    <w:p>
      <w:pPr>
        <w:pStyle w:val="Textoindependiente2"/>
        <w:ind w:firstLine="709"/>
        <w:rPr>
          <w:rFonts w:ascii="Arial Narrow" w:hAnsi="Arial Narrow" w:cs="Arial Narrow"/>
          <w:sz w:val="26"/>
        </w:rPr>
      </w:pPr>
      <w:r>
        <w:rPr>
          <w:rFonts w:cs="Arial Narrow" w:ascii="Arial Narrow" w:hAnsi="Arial Narrow"/>
          <w:sz w:val="26"/>
        </w:rPr>
        <w:t>II. Con fecha 14 de junio de 2005, la Junta General Ejecutiva del Instituto Federal 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Textoindependiente2"/>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el 30 de mayo de este mismo año a la Lic. María de Lourdes Castro Barrera,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t>IV. De conformidad con lo dispuesto en el “Acuerdo por el que se aprueba el dictamen de resultados de la evaluación anual del desempeño de los miembros del SPE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z w:val="26"/>
        </w:rPr>
      </w:pPr>
      <w:r>
        <w:rPr>
          <w:rFonts w:cs="Arial" w:ascii="Arial Narrow" w:hAnsi="Arial Narrow"/>
          <w:sz w:val="26"/>
        </w:rPr>
        <w:t>V. Con fecha 24 de julio de 2006, la Dirección Ejecutiva del Servicio Profesional Electoral recibió escrito de inconformidad, signado por la Lic. María de Lourdes Castro Barrera,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I. Del análisis al escrito de inconformidad promovido por la Lic. María de Lourdes Castro Barrera, se desprende que se inconforma por los siguientes factor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2"/>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en lo referente a las metas 1, 3, 5 y 7.</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7"/>
        </w:numPr>
        <w:spacing w:lineRule="auto" w:line="360"/>
        <w:jc w:val="both"/>
        <w:rPr/>
      </w:pPr>
      <w:r>
        <w:rPr>
          <w:rFonts w:cs="Arial" w:ascii="Arial Narrow" w:hAnsi="Arial Narrow"/>
          <w:b/>
          <w:bCs/>
          <w:sz w:val="26"/>
        </w:rPr>
        <w:t>Eficiencia en el logro de resultados derivados de objetivos y metas programadas</w:t>
      </w:r>
      <w:r>
        <w:rPr>
          <w:rFonts w:cs="Arial" w:ascii="Arial Narrow" w:hAnsi="Arial Narrow"/>
          <w:sz w:val="26"/>
        </w:rPr>
        <w:t>, en cuanto a los indicadores Desempeño con calidad, Accesibilidad a la información, Compromiso de gestión y Rendimiento laboral.</w:t>
      </w:r>
    </w:p>
    <w:p>
      <w:pPr>
        <w:pStyle w:val="TextBody"/>
        <w:ind w:firstLine="709"/>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Por lo que la Dirección Ejecutiva del Servicio Profesional Electoral determinó solicitar a su evaluador mediante oficio Núm. DESPE/689/2006 fechado el 17 de agosto de 2006, los soportes documentales y las motivaciones que sustentaran el origen de las calificaciones asentadas en los factores e indicadores señalados en el párrafo anteri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pacing w:val="-4"/>
          <w:sz w:val="26"/>
        </w:rPr>
        <w:t>VII.</w:t>
      </w:r>
      <w:r>
        <w:rPr>
          <w:rFonts w:cs="Arial" w:ascii="Arial Narrow" w:hAnsi="Arial Narrow"/>
          <w:b/>
          <w:bCs/>
          <w:spacing w:val="-4"/>
          <w:sz w:val="26"/>
        </w:rPr>
        <w:t xml:space="preserve"> </w:t>
      </w:r>
      <w:r>
        <w:rPr>
          <w:rFonts w:cs="Arial" w:ascii="Arial Narrow" w:hAnsi="Arial Narrow"/>
          <w:spacing w:val="-4"/>
          <w:sz w:val="26"/>
        </w:rPr>
        <w:t>Con fecha 29 de agosto de 2006, se recibió en la Dirección Ejecutiva del Servicio Profesional Electoral el Oficio No. VOE-JLE/GTO/810/2006 de fecha 26 de agosto de 2006, signado por el Lic. Juan Gerardo Martínez Villaseñor quien se desempeña como Vocal de Organización Electoral de la Junta Local Ejecutiva en el estado de Guanajuato, mediante el cual remitió dentro del plazo legal los argumentos y soportes documentales de las calificaciones asentadas en el factor “Eficacia en el logro de resultados derivados de objetivos y metas programadas” respecto de las metas 1, 3, 5 y 7; así como “Eficiencia en el logro de resultados derivados de objetivos y metas programadas” por cuanto hace a los indicadores Desempeño con calidad, Accesibilidad a la información, Compromiso de gestión y Rendimiento laboral.</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as pruebas documentales, se procede a emitir la resolución correspondiente con base en los siguiente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1.-</w:t>
      </w:r>
      <w:r>
        <w:rPr>
          <w:rFonts w:cs="Arial" w:ascii="Arial Narrow" w:hAnsi="Arial Narrow"/>
          <w:b/>
          <w:bCs/>
          <w:sz w:val="26"/>
        </w:rPr>
        <w:t xml:space="preserve"> </w:t>
      </w:r>
      <w:r>
        <w:rPr>
          <w:rFonts w:cs="Arial" w:ascii="Arial Narrow" w:hAnsi="Arial Narrow"/>
          <w:sz w:val="26"/>
        </w:rPr>
        <w:t xml:space="preserve"> Con fundamento en los artículos 95, párrafo 1, inciso b), 168, numeral 6 del </w:t>
      </w:r>
      <w:r>
        <w:rPr>
          <w:rFonts w:cs="Arial" w:ascii="Arial Narrow" w:hAnsi="Arial Narrow"/>
          <w:i/>
          <w:iCs/>
          <w:sz w:val="26"/>
        </w:rPr>
        <w:t>Código Federal de Instituciones y Procedimientos Electorales</w:t>
      </w:r>
      <w:r>
        <w:rPr>
          <w:rFonts w:cs="Arial" w:ascii="Arial Narrow" w:hAnsi="Arial Narrow"/>
          <w:sz w:val="26"/>
        </w:rPr>
        <w:t xml:space="preserve">; 111, 112 y 113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Acuerdos por el que la Junta General Ejecutiva aprueba el Sistema de Evaluación del Desempeño de los miembros del Servicio Profesional Electoral ejercicio 2005 y por el que se aprueba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 la misma y presentar ante la Junta General Ejecutiva del Instituto Federal Electoral la propuesta de resolu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de acuerdo Tercero y Cuarto del Acuerdo JGE63/2005, se recibió con fecha 25 de julio de 2006, el escrito de inconformidad interpuesto por la Lic. María de Lourdes Castro Barrera, quien desempeña el cargo de Vocal de Organización Electoral del 14 Distrito Electoral en el estado de Guanajuato dentro del término legal establecido para tal efecto, de cuyo análisis se desprende que se inconforma por el Dictamen de resultados de la evaluación anual del desempeño de los miembros del Servicio Profesional Electoral correspondiente al ejercicio 2005, específicamente en el factor d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0"/>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en lo referente a las metas 1, 3, 5 y 7, factor en el que obtuvo una calificación de 9.221.</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10"/>
        </w:numPr>
        <w:spacing w:lineRule="auto" w:line="360"/>
        <w:jc w:val="both"/>
        <w:rPr/>
      </w:pPr>
      <w:r>
        <w:rPr>
          <w:rFonts w:cs="Arial" w:ascii="Arial Narrow" w:hAnsi="Arial Narrow"/>
          <w:b/>
          <w:bCs/>
          <w:sz w:val="26"/>
        </w:rPr>
        <w:t>Eficiencia en el logro de resultados globales derivados de objetivos y metas programas</w:t>
      </w:r>
      <w:r>
        <w:rPr>
          <w:rFonts w:cs="Arial" w:ascii="Arial Narrow" w:hAnsi="Arial Narrow"/>
          <w:sz w:val="26"/>
        </w:rPr>
        <w:t xml:space="preserve">, en lo referente a los indicadores Desempeño con calidad, Accesibilidad a la información, Compromiso de gestión y Rendimiento laboral, factor en el que obtuvo una calificación de 8.909, y obtuvo como calificación en su Evaluación Anual 2005 Final </w:t>
      </w:r>
      <w:r>
        <w:rPr>
          <w:rFonts w:cs="Arial" w:ascii="Arial Narrow" w:hAnsi="Arial Narrow"/>
          <w:b/>
          <w:bCs/>
          <w:sz w:val="26"/>
        </w:rPr>
        <w:t>9.339</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probatorios que obran en el expediente y los argumentos de  la inconforme para resolver conforme a derech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t xml:space="preserve">3.- En principio se advierte que las calificaciones objetadas no resultan ser desfavorables a los intereses de la inconforme, entendiéndose por éstas las que son 1 (insuficiente) o 2 (regular), pues en dicha hipótesis correspondería a su evaluador acreditar su procedencia con base en elementos contundentes. En sentido contrario, si la inconforme endereza su impugnación respecto de calificaciones que han resultado ser favorables a sus intereses, le corresponde exclusivamente a ella la obligación de acreditar el merecimiento de calificaciones superiores. Lo anterior en virtud de que las calificaciones de la Evaluación Anual o Especial del Desempeño gozan de la presunción de haber sido otorgadas correctamente por parte del evaluador, lo que le impone a la reclamante la carga de la prueba para revertir dicha presunción. Cobra aplicación, en el presente asunto, el artículo tercero del Acuerdo de la Junta General Ejecutiva por el que se regula el procedimiento en materia de inconformidades, el cual dispone: </w:t>
      </w:r>
      <w:r>
        <w:rPr>
          <w:rFonts w:cs="Arial" w:ascii="Arial Narrow" w:hAnsi="Arial Narrow"/>
          <w:b/>
          <w:bCs/>
          <w:i/>
          <w:iCs/>
          <w:spacing w:val="-4"/>
          <w:sz w:val="26"/>
        </w:rPr>
        <w:t>“Los miembros del Servicio Profesional Electoral, una vez que la Dirección Ejecutiva del Servicio Profesional Electoral, les notifique los dictámenes de resultados de la evaluación del desempeño anual o especial, podrán presentar ante ésta, de conformidad con el artículo 111 del Estatuto del Servicio Profesional Electoral y del Personal del Instituto Federal Electoral, su inconformidad por escrito, en la que funden y motiven, el merecimiento de una calificación distinta a la otorgada, acompañada de los elementos de prueba que sustenten tales pretensiones, (...)”</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t>Atento a esta premisa, se debe apreciar que la inconforme efectivamente haya expresado argumentos o razonamientos que se encuentren debidamente relacionados con las pruebas que ofrezca, pues ante la ausencia de argumentos o de pruebas el resolutor carece de facultades para suplir la deficiencia de los argumentos o de las pruebas de la recurrente. Resultando a este efecto aplicable el inciso “D” del artículo cuarto del Acuerdo de la Junta General Ejecutiva citado con antelación, el cual prevé: “Por cada factor que se inconforme el miembro del Servicio deberá especificar el indicador y la calificación por la que se inconforma, relacionando su argumento con la prueba correspondiente, expresando con toda claridad el hecho o hechos que trata de demostrar, tomando como base el Sistema de Evaluación del Desempeño aprobado por la Junta General Ejecutiva para el ejercicio que corresponda(...)”.</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pPr>
      <w:r>
        <w:rPr>
          <w:rFonts w:cs="Arial" w:ascii="Arial Narrow" w:hAnsi="Arial Narrow"/>
          <w:sz w:val="26"/>
        </w:rPr>
        <w:t>4.- En cuanto al factor de</w:t>
      </w:r>
      <w:r>
        <w:rPr>
          <w:rFonts w:cs="Arial" w:ascii="Arial Narrow" w:hAnsi="Arial Narrow"/>
          <w:b/>
          <w:bCs/>
          <w:sz w:val="26"/>
        </w:rPr>
        <w:t xml:space="preserve"> Eficacia en el logro de resultados globales derivados de objetivos y metas programadas</w:t>
      </w:r>
      <w:r>
        <w:rPr>
          <w:rFonts w:cs="Arial" w:ascii="Arial Narrow" w:hAnsi="Arial Narrow"/>
          <w:sz w:val="26"/>
        </w:rPr>
        <w:t>,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pacing w:val="-4"/>
          <w:sz w:val="26"/>
        </w:rPr>
        <w:t xml:space="preserve">Meta 1: “Atender las visitas de supervisión de áreas centrales y de la Junta Local Ejecutiva e informar sobre los aspectos cualitativos y cuantitativos de sus responsabilidades soportando documentalmente sus actividades.” </w:t>
      </w:r>
      <w:r>
        <w:rPr>
          <w:rFonts w:cs="Arial" w:ascii="Arial Narrow" w:hAnsi="Arial Narrow"/>
          <w:spacing w:val="-4"/>
          <w:sz w:val="26"/>
        </w:rPr>
        <w:t>Periodo de ejecución: 1 de enero al 31 de agosto de 2005. Clave de Actividad del Calendario Anual: 113 032 JD 16.</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pPr>
      <w:r>
        <w:rPr>
          <w:rFonts w:cs="Arial" w:ascii="Arial Narrow" w:hAnsi="Arial Narrow"/>
          <w:sz w:val="26"/>
        </w:rPr>
        <w:t xml:space="preserve">En la presente meta la reclamant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la Vocal de Organización Electoral estuvo presente en el 100 % de las visitas de supervisión efectuadas por Oficinas Centrales y/o la Junta Local, soportó documentalmente el 100 % de sus actividades e informó sobre el funcionamiento, integración y necesidades de la Junta Distrital, mostrando un amplio conocimiento sobre las actividades del áre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a inconforme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 estuvo presente en el 100 % de las visitas de supervisión efectuadas por Oficinas Centrales y/o la Junta Local, soportó documentalmente el 100 % de sus actividades e informó sobre el funcionamiento, integración y necesidades de la Junta Distrital, mostrando un amplio conocimiento sobre las actividades del área, además presentó propuestas por escrito a la Junta Distrital para mejorar la realización de las mismas, las cuales quedaron asentadas en la minuta de trabajo levantada con motivo de dicha visita.” </w:t>
      </w:r>
    </w:p>
    <w:p>
      <w:pPr>
        <w:pStyle w:val="Heading8"/>
        <w:ind w:hanging="0"/>
        <w:jc w:val="center"/>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 LA INCONFORME</w:t>
      </w:r>
    </w:p>
    <w:p>
      <w:pPr>
        <w:pStyle w:val="Normal"/>
        <w:spacing w:lineRule="auto" w:line="360"/>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a inconforme esgrime substancialmente como argumentos, visibles en la página 2 de su escrito, los sigui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5"/>
        </w:numPr>
        <w:spacing w:lineRule="auto" w:line="360"/>
        <w:jc w:val="both"/>
        <w:rPr>
          <w:rFonts w:ascii="Arial Narrow" w:hAnsi="Arial Narrow" w:cs="Arial"/>
          <w:sz w:val="26"/>
        </w:rPr>
      </w:pPr>
      <w:r>
        <w:rPr>
          <w:rFonts w:cs="Arial" w:ascii="Arial Narrow" w:hAnsi="Arial Narrow"/>
          <w:sz w:val="26"/>
        </w:rPr>
        <w:t>Que en todas las ocasiones en que se realizó una visita de supervisión por parte de la Junta Local, siempre estuvo presente;</w:t>
      </w:r>
    </w:p>
    <w:p>
      <w:pPr>
        <w:pStyle w:val="Normal"/>
        <w:numPr>
          <w:ilvl w:val="0"/>
          <w:numId w:val="5"/>
        </w:numPr>
        <w:spacing w:lineRule="auto" w:line="360"/>
        <w:jc w:val="both"/>
        <w:rPr>
          <w:rFonts w:ascii="Arial Narrow" w:hAnsi="Arial Narrow" w:cs="Arial"/>
          <w:sz w:val="26"/>
        </w:rPr>
      </w:pPr>
      <w:r>
        <w:rPr>
          <w:rFonts w:cs="Arial" w:ascii="Arial Narrow" w:hAnsi="Arial Narrow"/>
          <w:sz w:val="26"/>
        </w:rPr>
        <w:t>Que no se realizaron visitas de Oficinas Centrales;</w:t>
      </w:r>
    </w:p>
    <w:p>
      <w:pPr>
        <w:pStyle w:val="Normal"/>
        <w:numPr>
          <w:ilvl w:val="0"/>
          <w:numId w:val="5"/>
        </w:numPr>
        <w:spacing w:lineRule="auto" w:line="360"/>
        <w:jc w:val="both"/>
        <w:rPr>
          <w:rFonts w:ascii="Arial Narrow" w:hAnsi="Arial Narrow" w:cs="Arial"/>
          <w:sz w:val="26"/>
        </w:rPr>
      </w:pPr>
      <w:r>
        <w:rPr>
          <w:rFonts w:cs="Arial" w:ascii="Arial Narrow" w:hAnsi="Arial Narrow"/>
          <w:sz w:val="26"/>
        </w:rPr>
        <w:t>Que atendió en forma personal las visitas, con pleno conocimiento de los temas tratados y/o solicitados;</w:t>
      </w:r>
    </w:p>
    <w:p>
      <w:pPr>
        <w:pStyle w:val="Normal"/>
        <w:numPr>
          <w:ilvl w:val="0"/>
          <w:numId w:val="5"/>
        </w:numPr>
        <w:spacing w:lineRule="auto" w:line="360"/>
        <w:jc w:val="both"/>
        <w:rPr>
          <w:rFonts w:ascii="Arial Narrow" w:hAnsi="Arial Narrow" w:cs="Arial"/>
          <w:sz w:val="26"/>
        </w:rPr>
      </w:pPr>
      <w:r>
        <w:rPr>
          <w:rFonts w:cs="Arial" w:ascii="Arial Narrow" w:hAnsi="Arial Narrow"/>
          <w:sz w:val="26"/>
        </w:rPr>
        <w:t>Que presentó siempre documentación para respaldar las actividades y levantándose la minuta de trabajo correspondiente.</w:t>
      </w:r>
    </w:p>
    <w:p>
      <w:pPr>
        <w:pStyle w:val="Normal"/>
        <w:spacing w:lineRule="auto" w:line="360"/>
        <w:jc w:val="both"/>
        <w:rPr>
          <w:rFonts w:ascii="Arial Narrow" w:hAnsi="Arial Narrow" w:cs="Arial"/>
          <w:sz w:val="22"/>
        </w:rPr>
      </w:pPr>
      <w:r>
        <w:rPr>
          <w:rFonts w:cs="Arial" w:ascii="Arial Narrow" w:hAnsi="Arial Narrow"/>
          <w:sz w:val="22"/>
        </w:rPr>
      </w:r>
    </w:p>
    <w:p>
      <w:pPr>
        <w:pStyle w:val="Heading7"/>
        <w:rPr>
          <w:rFonts w:ascii="Arial Narrow" w:hAnsi="Arial Narrow" w:cs="Arial Narrow"/>
          <w:sz w:val="26"/>
        </w:rPr>
      </w:pPr>
      <w:r>
        <w:rPr>
          <w:rFonts w:cs="Arial Narrow" w:ascii="Arial Narrow" w:hAnsi="Arial Narrow"/>
          <w:sz w:val="26"/>
        </w:rPr>
        <w:t>PRUEBAS DE LA INCONFORME</w:t>
      </w:r>
    </w:p>
    <w:p>
      <w:pPr>
        <w:pStyle w:val="Normal"/>
        <w:spacing w:lineRule="auto" w:line="360"/>
        <w:rPr>
          <w:rFonts w:ascii="Arial Narrow" w:hAnsi="Arial Narrow" w:cs="Arial Narrow"/>
          <w:sz w:val="26"/>
        </w:rPr>
      </w:pPr>
      <w:r>
        <w:rPr>
          <w:rFonts w:cs="Arial Narrow" w:ascii="Arial Narrow" w:hAnsi="Arial Narrow"/>
          <w:sz w:val="26"/>
        </w:rPr>
      </w:r>
    </w:p>
    <w:tbl>
      <w:tblPr>
        <w:tblW w:w="9138" w:type="dxa"/>
        <w:jc w:val="left"/>
        <w:tblInd w:w="-75" w:type="dxa"/>
        <w:tblLayout w:type="fixed"/>
        <w:tblCellMar>
          <w:top w:w="0" w:type="dxa"/>
          <w:left w:w="70" w:type="dxa"/>
          <w:bottom w:w="0" w:type="dxa"/>
          <w:right w:w="70" w:type="dxa"/>
        </w:tblCellMar>
      </w:tblPr>
      <w:tblGrid>
        <w:gridCol w:w="4750"/>
        <w:gridCol w:w="1080"/>
        <w:gridCol w:w="3308"/>
      </w:tblGrid>
      <w:tr>
        <w:trPr>
          <w:tblHeader w:val="true"/>
          <w:trHeight w:val="520" w:hRule="exact"/>
        </w:trPr>
        <w:tc>
          <w:tcPr>
            <w:tcW w:w="47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33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168/2005 del 27 de mayo de 2005, dirigida por la inconforme y el Vocal Ejecutivo Distrital, al Vocal Ejecutivo Local de Guanajuat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8</w:t>
            </w:r>
          </w:p>
        </w:tc>
        <w:tc>
          <w:tcPr>
            <w:tcW w:w="33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anifiestan que se recibió visita de supervisión del Lic. Gerardo Martínez Villaseñor en relación a la actividad 113 032 JD 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Puntos de supervisión de la Junta Distrital 14 de fecha 27 de mayo de 2005 firmado por la inconforme y su evaluador normativ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9</w:t>
            </w:r>
          </w:p>
        </w:tc>
        <w:tc>
          <w:tcPr>
            <w:tcW w:w="33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Expresan el grado de avance de la Junta Distrital de acuerdo a los lineamiento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305/2005 del 27 de octubre de 2005, dirigida por la inconforme y el Vocal Ejecutivo Distrital, al Vocal Ejecutivo Local de Guanajuat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0</w:t>
            </w:r>
          </w:p>
        </w:tc>
        <w:tc>
          <w:tcPr>
            <w:tcW w:w="33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anifiestan que se recibió visita de supervisión del Lic. Gerardo Martínez Villaseñor en relación a la actividad 113 032 JD 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Puntos de supervisión de la Junta Distrital 14 de fecha 18 de octubre de 2005 firmado por la inconforme y su evaluador normativ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1</w:t>
            </w:r>
          </w:p>
        </w:tc>
        <w:tc>
          <w:tcPr>
            <w:tcW w:w="33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Expresan el grado de avance de la Junta Distrital de acuerdo a los lineamiento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365/2005 del 15 de diciembre de 2005, dirigida por la inconforme y el Vocal Ejecutivo Distrital, al Vocal Ejecutivo Local de Guanajuat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2</w:t>
            </w:r>
          </w:p>
        </w:tc>
        <w:tc>
          <w:tcPr>
            <w:tcW w:w="33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anifiestan que se recibió visita de supervisión del Lic. Gerardo Martínez Villaseñor en relación a la actividad 113 032 JD 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Puntos de supervisión de la Junta Distrital 14 de fecha 12 de diciembre de 2005 firmado por la inconforme y su evaluador normativ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3</w:t>
            </w:r>
          </w:p>
        </w:tc>
        <w:tc>
          <w:tcPr>
            <w:tcW w:w="33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Expresan el grado de avance de la Junta Distrital de acuerdo a los lineamientos.</w:t>
            </w:r>
          </w:p>
        </w:tc>
      </w:tr>
    </w:tbl>
    <w:p>
      <w:pPr>
        <w:pStyle w:val="TextBodyIndent"/>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L EVALUADOR NORMATIVO</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394 del Tomo II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4"/>
        </w:numPr>
        <w:rPr>
          <w:rFonts w:ascii="Arial Narrow" w:hAnsi="Arial Narrow" w:cs="Arial Narrow"/>
          <w:sz w:val="26"/>
        </w:rPr>
      </w:pPr>
      <w:r>
        <w:rPr>
          <w:rFonts w:cs="Arial Narrow" w:ascii="Arial Narrow" w:hAnsi="Arial Narrow"/>
          <w:sz w:val="26"/>
        </w:rPr>
        <w:t>Que otorgó una calificación de 4, apoyando a la Vocal, porque en realidad tendría una calificación menor;</w:t>
      </w:r>
    </w:p>
    <w:p>
      <w:pPr>
        <w:pStyle w:val="TextBodyIndent"/>
        <w:numPr>
          <w:ilvl w:val="0"/>
          <w:numId w:val="4"/>
        </w:numPr>
        <w:rPr>
          <w:rFonts w:ascii="Arial Narrow" w:hAnsi="Arial Narrow" w:cs="Arial Narrow"/>
          <w:sz w:val="26"/>
        </w:rPr>
      </w:pPr>
      <w:r>
        <w:rPr>
          <w:rFonts w:cs="Arial Narrow" w:ascii="Arial Narrow" w:hAnsi="Arial Narrow"/>
          <w:sz w:val="26"/>
        </w:rPr>
        <w:t>Que en la visita de supervisión de los meses de mayo, octubre y diciembre, observó que en el archivo documental de la Vocalía faltaban documentos soporte de actividades que deberían estar archivados, los cuales son importantes y se le hizo saber;</w:t>
      </w:r>
    </w:p>
    <w:p>
      <w:pPr>
        <w:pStyle w:val="TextBodyIndent"/>
        <w:numPr>
          <w:ilvl w:val="0"/>
          <w:numId w:val="4"/>
        </w:numPr>
        <w:rPr>
          <w:rFonts w:ascii="Arial Narrow" w:hAnsi="Arial Narrow" w:cs="Arial Narrow"/>
          <w:sz w:val="26"/>
        </w:rPr>
      </w:pPr>
      <w:r>
        <w:rPr>
          <w:rFonts w:cs="Arial Narrow" w:ascii="Arial Narrow" w:hAnsi="Arial Narrow"/>
          <w:sz w:val="26"/>
        </w:rPr>
        <w:t>Que en el punto 4 de la ficha técnica aparece que los distritos cuenten con las grabaciones de los programas permanentes y especiales de radio y televisión, pero en la supervisión no soportó esta actividad; por ello en la ficha técnica no aparece marcado.</w:t>
      </w:r>
    </w:p>
    <w:p>
      <w:pPr>
        <w:pStyle w:val="Normal"/>
        <w:spacing w:lineRule="auto" w:line="360"/>
        <w:ind w:firstLine="540"/>
        <w:jc w:val="both"/>
        <w:rPr>
          <w:rFonts w:ascii="Arial Narrow" w:hAnsi="Arial Narrow" w:cs="Arial"/>
          <w:sz w:val="26"/>
        </w:rPr>
      </w:pPr>
      <w:r>
        <w:rPr>
          <w:rFonts w:cs="Arial" w:ascii="Arial Narrow" w:hAnsi="Arial Narrow"/>
          <w:sz w:val="26"/>
        </w:rPr>
        <w:tab/>
      </w:r>
    </w:p>
    <w:p>
      <w:pPr>
        <w:pStyle w:val="Heading7"/>
        <w:rPr>
          <w:rFonts w:ascii="Arial Narrow" w:hAnsi="Arial Narrow" w:cs="Arial Narrow"/>
          <w:sz w:val="26"/>
        </w:rPr>
      </w:pPr>
      <w:r>
        <w:rPr>
          <w:rFonts w:cs="Arial Narrow" w:ascii="Arial Narrow" w:hAnsi="Arial Narrow"/>
          <w:sz w:val="26"/>
        </w:rPr>
        <w:t>PRUEBAS DEL EVALUADOR NORMATIVO</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Las pruebas que agrega el evaluador normativo sobre este punto concreto, visibles a fojas 407 a 415 del Tomo II del presente expediente, coinciden substancialmente con las que allegó la parte inconforme sobre las que se ha dado cuenta minuciosamente en párrafos precedentes; por lo cual en obvio de repeticiones se tienen en este acto por reproducidas como si a la letra se insertasen.</w:t>
      </w:r>
    </w:p>
    <w:p>
      <w:pPr>
        <w:pStyle w:val="Heading8"/>
        <w:ind w:hanging="0"/>
        <w:jc w:val="center"/>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NÁLISIS Y DECISIÓN JURÍDIC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Se observa que el periodo de ejecución de esta meta es del 1 al 31 de agosto de 2005, lapso en el cual no se concretó visita de inspección alguna por parte de evaluador normativo. No obstante, evaluador y evaluada han expresado argumentos y relacionado pruebas tendentes a demostrar sus aseveraciones respecto de visitas que se practicaron fuera del periodo de ejecución; por lo cual, no es contrario a un recto juicio examinar en su conjunto todas estas actividades, habida cuenta que las partes consienten en afirmar, cada una por su lado, que las mismas forman parte de la materia sobre la cual se calificó el cumplimiento de responsabilidades institucionales. Máxime que dentro de los parámetros a los que se sujeta esta actividad no se impone como elemento el que su realización, dentro o fuera del plazo establecido, repercuta en el aumento o disminución de la calificación por asignar.</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Debe decirse que el evaluador vierte una aseveración, en su escrito de respuesta, que de ninguna forma le es favorable, cuando afirma que asignó una calificación superior a la evaluada con la finalidad de apoyarla dado que sus merecimientos fueron inferiores. Esto es incongruente en voz del evaluador, toda vez que le corresponde a él precisamente calibrar si la conducta de la evaluada se adecuó o no a los parámetros establecidos. Asignar una calificación partiendo de esta conjetura abre un margen no deseado de discrecionalidad, toda vez que su asignación se torna alejada de una correcta observación. Por esto son insostenibles las manifestaciones del Lic. Juan Gerardo Martínez Villaseñor relativas a que durante la visita de inspección detectó la falta de documentos en el archivo que soportaran las actividades de la evaluada; en principio porque no expresó durante la visita de inspección ni reflejó en la minuta elaborada las inconsistencias detectadas y, en segundo lugar, porque el evaluador tenía paso franco para asignar la calificación que en realidad mereciera la inconforme. Pensar en otro sentido permitiría socavar la presunción de legalidad de la cual gozan las calificaciones asignadas por parte de los evaluador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demás también denota descuido del evaluador en la elaboración de las minutas relacionadas con las visitas de inspección, el que no aparezcan debidamente respondidas las preguntas que los propios formatos le obligan a verificar, o bien, que no se señalen todos los porcentajes de avance, dado que algunos casilleros aparecen intactos. En cuanto a estas omisiones, es importante manifestar que el correcto llenado de estos casilleros es responsabilidad de quien realiza la inspección –es decir, del evaluador– porque de esta manera se da cuenta exacta del estado que guardan los asuntos de la Vocalía de Organización Electoral de la Junta Distrital que deben ser examinados. Por todo lo anterior, debe estimarse probado suficientemente que la evaluada estuvo presente en el 100 % de las visitas de supervisión efectuadas, soportó documentalmente el 100 % de sus actividades e informó sobre el funcionamiento, integración y necesidades de la Junta Distrital mostrando un amplio conocimiento sobre las actividades del área; pues a esto corresponde la calificación obtenida por la reclamant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No obstante las deficiencias e imprecisiones en que incurrió el evaluador, ellas no le resultan favorables a la inconforme pues no le relevan de su obligación probatoria de acreditar merecimientos sobresalientes en el desempeño de esta actividad. Existe un aspecto que la inconforme pasó por alto al esgrimir su argumentación, dado que no hizo relación alguna sobre la presentación de propuestas por escrito a la Junta Distrital para mejorar la realización de sus actividades las cuales debieron quedar relacionadas en la minuta de trabajo levantada con motivo de la visita. Este elemento substancial le compete exclusivamente a la evaluada acreditarlo, pero de las probanzas que allegó no se aprecia ningún documento que diera cuenta de la presentación de estas propuestas por escrito a la Junta Distrital ni tampoco se desprende, de las minutas elaboradas con motivo de las visitas de inspección, que se encontraran mencionadas dichas propuestas de mejora. Es cierto que dentro de tales minutas en el rubro “observaciones” constan diversas expresiones pero las mismas no aparecen relacionadas con propuestas escritas elaboradas por la reclamante ante la Junta Distrital que, en su caso, debieron hacerse figurar como anexos, para que de esta forma constara que fueron del conocimiento oportuno del evaluador al momento de concretar las visita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cual, en conclusión, la calificación asignada debe prevalecer en sus términos y amerita ser confirmad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 xml:space="preserve">Meta 3: “Elaborar el cuadernillo de información básica distrital en materia de organización electoral para los integrantes del Consejo Distrital.” </w:t>
      </w:r>
      <w:r>
        <w:rPr>
          <w:rFonts w:cs="Arial" w:ascii="Arial Narrow" w:hAnsi="Arial Narrow"/>
          <w:sz w:val="26"/>
        </w:rPr>
        <w:t>Periodo de ejecución: 18 de abril al 16 de mayo de 2005. Clave de Actividad del Calendario Anual 2006: 113 032 JD 14.</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la presente meta la reclamant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laboró el cuadernillo al 100 % integrando información adicional sobre Capacitación Electoral y del Registro Federal de Elector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a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elaboró el cuadernillo al 100 % integrando información adicional sobre Capacitación Electoral, del Registro Federal de Electores y algunos aspectos que conviene subrayar para evitar posibles nulidades de casillas y asegurar una elección confiable; realizó una reunión con los miembros del Consejo Distrital para impartir una plática informativa del contenido del cuadernillo.” </w:t>
      </w:r>
    </w:p>
    <w:p>
      <w:pPr>
        <w:pStyle w:val="Heading8"/>
        <w:ind w:hanging="0"/>
        <w:jc w:val="center"/>
        <w:rPr>
          <w:rFonts w:ascii="Arial Narrow" w:hAnsi="Arial Narrow" w:cs="Arial Narrow"/>
          <w:sz w:val="26"/>
        </w:rPr>
      </w:pPr>
      <w:r>
        <w:rPr>
          <w:rFonts w:cs="Arial Narrow" w:ascii="Arial Narrow" w:hAnsi="Arial Narrow"/>
          <w:sz w:val="26"/>
        </w:rPr>
      </w:r>
    </w:p>
    <w:p>
      <w:pPr>
        <w:pStyle w:val="Heading8"/>
        <w:ind w:hanging="0"/>
        <w:jc w:val="center"/>
        <w:rPr>
          <w:rFonts w:ascii="Arial Narrow" w:hAnsi="Arial Narrow" w:cs="Arial Narrow"/>
          <w:sz w:val="26"/>
        </w:rPr>
      </w:pPr>
      <w:r>
        <w:rPr>
          <w:rFonts w:cs="Arial Narrow" w:ascii="Arial Narrow" w:hAnsi="Arial Narrow"/>
          <w:sz w:val="26"/>
        </w:rPr>
        <w:t>ARGUMENTOS DE LA INCONFORM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os argumentos de la recurrente, visibles en las páginas 2 y 3 de su escrito, son los siguient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2"/>
        </w:numPr>
        <w:spacing w:lineRule="auto" w:line="360"/>
        <w:jc w:val="both"/>
        <w:rPr>
          <w:rFonts w:ascii="Arial Narrow" w:hAnsi="Arial Narrow" w:cs="Arial"/>
          <w:sz w:val="26"/>
        </w:rPr>
      </w:pPr>
      <w:r>
        <w:rPr>
          <w:rFonts w:cs="Arial" w:ascii="Arial Narrow" w:hAnsi="Arial Narrow"/>
          <w:sz w:val="26"/>
        </w:rPr>
        <w:t>Que el cuadernillo lo elaboró al cien por ciento tal y como lo indica la meta;</w:t>
      </w:r>
    </w:p>
    <w:p>
      <w:pPr>
        <w:pStyle w:val="Normal"/>
        <w:numPr>
          <w:ilvl w:val="0"/>
          <w:numId w:val="12"/>
        </w:numPr>
        <w:spacing w:lineRule="auto" w:line="360"/>
        <w:jc w:val="both"/>
        <w:rPr>
          <w:rFonts w:ascii="Arial Narrow" w:hAnsi="Arial Narrow" w:cs="Arial"/>
          <w:sz w:val="26"/>
        </w:rPr>
      </w:pPr>
      <w:r>
        <w:rPr>
          <w:rFonts w:cs="Arial" w:ascii="Arial Narrow" w:hAnsi="Arial Narrow"/>
          <w:sz w:val="26"/>
        </w:rPr>
        <w:t>Que dicho cuadernillo contuvo la información sobre Capacitación Electoral y del Registro Federal de Electores;</w:t>
      </w:r>
    </w:p>
    <w:p>
      <w:pPr>
        <w:pStyle w:val="Normal"/>
        <w:numPr>
          <w:ilvl w:val="0"/>
          <w:numId w:val="12"/>
        </w:numPr>
        <w:spacing w:lineRule="auto" w:line="360"/>
        <w:jc w:val="both"/>
        <w:rPr>
          <w:rFonts w:ascii="Arial Narrow" w:hAnsi="Arial Narrow" w:cs="Arial"/>
          <w:sz w:val="26"/>
        </w:rPr>
      </w:pPr>
      <w:r>
        <w:rPr>
          <w:rFonts w:cs="Arial" w:ascii="Arial Narrow" w:hAnsi="Arial Narrow"/>
          <w:sz w:val="26"/>
        </w:rPr>
        <w:t>Que realizó una reunión con los miembros del Consejo Distrital para impartirles una plática informativa sobre el contenido del cuadernill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TextBodyIndent"/>
        <w:ind w:hanging="0"/>
        <w:jc w:val="center"/>
        <w:rPr/>
      </w:pPr>
      <w:r>
        <w:rPr/>
        <w:t>PRUEBAS DE LA INCONFORME</w:t>
      </w:r>
    </w:p>
    <w:tbl>
      <w:tblPr>
        <w:tblW w:w="9138" w:type="dxa"/>
        <w:jc w:val="left"/>
        <w:tblInd w:w="-75" w:type="dxa"/>
        <w:tblLayout w:type="fixed"/>
        <w:tblCellMar>
          <w:top w:w="0" w:type="dxa"/>
          <w:left w:w="70" w:type="dxa"/>
          <w:bottom w:w="0" w:type="dxa"/>
          <w:right w:w="70" w:type="dxa"/>
        </w:tblCellMar>
      </w:tblPr>
      <w:tblGrid>
        <w:gridCol w:w="3470"/>
        <w:gridCol w:w="1620"/>
        <w:gridCol w:w="4048"/>
      </w:tblGrid>
      <w:tr>
        <w:trPr>
          <w:tblHeader w:val="true"/>
          <w:trHeight w:val="520" w:hRule="atLeast"/>
        </w:trPr>
        <w:tc>
          <w:tcPr>
            <w:tcW w:w="34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0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107/2005 del 25 de abril de 2005 firmado por la inconforme y el Vocal Ejecutivo Distrital, dirigido al Vocal Ejecutivo Loc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5</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Informan que no han recibido lineamientos para realizar la actividad 113 032 JD 12 del Calendario de Actividades 2005, aunque aclaran que están haciendo acopio de los datos disponibles con base en el cuadernillo de 2002.</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135/2005 del 16 de mayo de 2005 firmado por la inconforme y el Vocal Ejecutivo Distrital, dirigido al Vocal Ejecutivo Loc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6</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Informan que no han recibido lineamientos para realizar la actividad 113 032 JD 12 del Calendario de Actividades 2005, aunque aclaran que están haciendo acopio de los datos disponibles con base en el cuadernillo de 2002. Además, manifiestan que carecen de la información correspondiente a los municipios que serán parte del Distrito con motivo de la nueva distritación.</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235/2005 del 25 de agosto de 2005 firmado por la inconforme y el Vocal Ejecutivo Distrital, dirigido al Vocal Ejecutivo Loc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7</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En cumplimiento de la actividad 112 032 JD 12 del Calendario de Actividades 2005, remiten el cuadernillo de información básica distrital dirigido a los integrantes del Consejo Distrital con base en los lineamientos emitidos e informan a la Junta Local Ejecutiva.</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D/PRES/045/2005 del 16 de diciembre de 2005 firmado por el Presidente del 14 Consejo Distrital de Guanajuato, dirigido al Representante del Partido Nueva Alianza ante el 14 Consejo Distrit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8</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mite el cuadernillo de información básica distrital en materia de Organización Electoral del 14 Distrit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D/PRES/044/2005 del 16 de diciembre de 2005 firmado por el Presidente del 14 Consejo Distrital de Guanajuato, dirigido al Representante del Partido Verde Ecologista de México ante el 14 Consejo Distrit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9</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mite el cuadernillo de información básica distrital en materia de Organización Electoral del 14 Distrit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D/PRES/043/2005 del 16 de diciembre de 2005 firmado por el Presidente del 14 Consejo Distrital de Guanajuato, dirigido al Representante del Partido del Trabajo ante el 14 Consejo Distrit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30</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mite el cuadernillo de información básica distrital en materia de Organización Electoral del 14 Distrit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D/PRES/042/2005 del 16 de diciembre de 2005 firmado por el Presidente del 14 Consejo Distrital de Guanajuato, dirigido al Representante del Partido de la Revolución Democrática ante el 14 Consejo Distrit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31</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mite el cuadernillo de información básica distrital en materia de Organización Electoral del 14 Distrit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D/PRES/041/2005 del 16 de diciembre de 2005 firmado por el Presidente del 14 Consejo Distrital de Guanajuato, dirigido al Representante del Partido Acción Nacional ante el 14 Consejo Distrit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32</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Informa acerca de las secciones trabajadas en sistematización cartográfica del cuarto trimestre de 2005.</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D/PRES/040/2005 del 16 de diciembre de 2005 firmado por el Presidente del 14 Consejo Distrital de Guanajuato, dirigido al Representante del Partido Revolucionario Institucional ante el 14 Consejo Distrit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33</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mite el cuadernillo de información básica distrital en materia de Organización Electoral del 14 Distrit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D/PRES/039/2005 del 16 de diciembre de 2005 firmado por el Presidente del 14 Consejo Distrital de Guanajuato, dirigido a la Lic. Ivett (sic) Myriam Pérez Madrigal Consejera Electoral del 14 Consejo Distrit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34</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mite el cuadernillo de información básica distrital en materia de Organización Electoral del 14 Distrit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D/PRES/038/2005 del 16 de diciembre de 2005 firmado por el Presidente del 14 Consejo Distrital de Guanajuato, dirigido al Ing. Fructuoso López Rivas Consejero Electoral del 14 Consejo Distrit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35</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mite el cuadernillo de información básica distrital en materia de Organización Electoral del 14 Distrit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D/PRES/037/2005 del 16 de diciembre de 2005 firmado por el Presidente del 14 Consejo Distrital de Guanajuato, dirigido al M.V.Z. Horacio González Zermeño Consejero Electoral del 14 Consejo Distrit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36</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mite el cuadernillo de información básica distrital en materia de Organización Electoral del 14 Distrit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D/PRES/036/2005 del 16 de diciembre de 2005 firmado por el Presidente del 14 Consejo Distrital de Guanajuato, dirigido a la Mtra. María del Carmen González García Consejera Electoral del 14 Consejo Distrit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37</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mite el cuadernillo de información básica distrital en materia de Organización Electoral del 14 Distrit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D/PRES/035/2005 del 16 de diciembre de 2005 firmado por el Presidente del 14 Consejo Distrital de Guanajuato, dirigido a la C. María de los Ángeles Cruz Álvarez Consejera Electoral del 14 Consejo Distrit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38</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mite el cuadernillo de información básica distrital en materia de Organización Electoral del 14 Distrit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D/PRES/034/2005 del 16 de diciembre de 2005 firmado por el Presidente del 14 Consejo Distrital de Guanajuato, dirigido al C. Juan Araiza Romero Consejero Electoral del 14 Consejo Distrital.</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39</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mite el cuadernillo de información básica distrital en materia de Organización Electoral del 14 Distrit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Documento sin número del 17 de diciembre de 2006 firmado por los CC. Juan Araiza Romero, Profa. María de los Ángeles Cruz Álvarez, Lic. María del Carmen González García, Prof. Horacio González Zermeño, Ing. Fructuoso López Cuevas, Lic. Ivett (sic) Myriam Pérez Madrigal, así como por los Representantes del PAN, PRI, PRD, PT y PVEM.</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40</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mite el cuadernillo de información básica distrital en materia de Organización Electoral del 14 Distrito.</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Documento sin número y sin fecha  denominado Cuadernillo de Información Básica Distrital de la Junta Distrital 14 con cabecera en Acámbaro en el estado de Guanajuato.</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41 a 95</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Desarrolla en trece capítulos información relacionada con la estructura del IFE, contexto geográfico electoral, delegaciones del IFE, subdelegaciones del IFE, localización de lugares de uso común para la colocación y fijación de la propaganda electoral, ubicación e integración de mesas directivas de casilla, documentación y materiales electorales, capacitadores-asistentes y supervisores electorales, observadores electorales, jornada electoral, cómputos distritales de entidad federativa y de cabecera de circunscripción,  sistemas informáticos a utilizar para el seguimiento de las actividades en materia de organización electoral, en el proceso electoral federal 2005-2006 y elecciones a celebrarse en el año 2006. Incluye un prontuario de términos electorales.</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inuta de la reunión de trabajo del 9 de diciembre de 2005 celebrada en la 14 Junta Distrital, firmada por sus integrantes y por los Consejeros Electorales acreditados ante ell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96 a 98</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Entre otros temas abordados, el Vocal Ejecutivo Distrital manifiesta que el curso de inducción en el que habrán de participar será de una duración de 15 horas, durante la primera quincena de enero de 2006 a partir de las 8 horas, refiriéndoles que les sería entregado posteriormente el Cuadernillo de Información Básica Distrital.</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inuta de la reunión de trabajo del 7 de enero de 2006 celebrada en la 14 Junta Distrital, firmada por sus integrantes y por los Consejeros Electorales acreditados ante ella.</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99 a 101</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Entre otros temas, se abordó la capacitación relacionada con “Principales características del Sistema Electoral Federal”; “Instituto Federal Electoral”; “Atribuciones de los Consejos Locales y Distritales”, “Proceso Electoral Federal” y “Mecanismos de recolección y traslado”. Advierten que la siguiente y última sesión de capacitación será el 14 de enero de 2006.</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sz w:val="26"/>
        </w:rPr>
      </w:pPr>
      <w:r>
        <w:rPr>
          <w:rFonts w:cs="Arial Narrow" w:ascii="Arial Narrow" w:hAnsi="Arial Narrow"/>
          <w:b/>
          <w:bCs/>
          <w:sz w:val="26"/>
        </w:rPr>
        <w:t>ARGUMENTOS DEL EVALUADOR NORMATIV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394 del Tomo II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6"/>
        </w:numPr>
        <w:rPr>
          <w:rFonts w:ascii="Arial Narrow" w:hAnsi="Arial Narrow" w:cs="Arial Narrow"/>
          <w:sz w:val="26"/>
        </w:rPr>
      </w:pPr>
      <w:r>
        <w:rPr>
          <w:rFonts w:cs="Arial Narrow" w:ascii="Arial Narrow" w:hAnsi="Arial Narrow"/>
          <w:sz w:val="26"/>
        </w:rPr>
        <w:t>Que otorgó una calificación de 4, apoyando a la Vocal, porque en realidad merecía una calificación menor;</w:t>
      </w:r>
    </w:p>
    <w:p>
      <w:pPr>
        <w:pStyle w:val="TextBodyIndent"/>
        <w:numPr>
          <w:ilvl w:val="0"/>
          <w:numId w:val="6"/>
        </w:numPr>
        <w:rPr>
          <w:rFonts w:ascii="Arial Narrow" w:hAnsi="Arial Narrow" w:cs="Arial Narrow"/>
          <w:sz w:val="26"/>
        </w:rPr>
      </w:pPr>
      <w:r>
        <w:rPr>
          <w:rFonts w:cs="Arial Narrow" w:ascii="Arial Narrow" w:hAnsi="Arial Narrow"/>
          <w:sz w:val="26"/>
        </w:rPr>
        <w:t>Que la meta establece que se elabore un cuadernillo de información básica distrital y el periodo de ejecución es del 18 de abril al 16 de mayo del año 2005;</w:t>
      </w:r>
    </w:p>
    <w:p>
      <w:pPr>
        <w:pStyle w:val="TextBodyIndent"/>
        <w:numPr>
          <w:ilvl w:val="0"/>
          <w:numId w:val="6"/>
        </w:numPr>
        <w:rPr>
          <w:rFonts w:ascii="Arial Narrow" w:hAnsi="Arial Narrow" w:cs="Arial Narrow"/>
          <w:sz w:val="26"/>
        </w:rPr>
      </w:pPr>
      <w:r>
        <w:rPr>
          <w:rFonts w:cs="Arial Narrow" w:ascii="Arial Narrow" w:hAnsi="Arial Narrow"/>
          <w:sz w:val="26"/>
        </w:rPr>
        <w:t>Que la inconforme envió dicho cuadernillo de información extemporáneamente, tres meses después de la fecha límite;</w:t>
      </w:r>
    </w:p>
    <w:p>
      <w:pPr>
        <w:pStyle w:val="TextBodyIndent"/>
        <w:numPr>
          <w:ilvl w:val="0"/>
          <w:numId w:val="6"/>
        </w:numPr>
        <w:rPr>
          <w:rFonts w:ascii="Arial Narrow" w:hAnsi="Arial Narrow" w:cs="Arial Narrow"/>
          <w:sz w:val="26"/>
        </w:rPr>
      </w:pPr>
      <w:r>
        <w:rPr>
          <w:rFonts w:cs="Arial Narrow" w:ascii="Arial Narrow" w:hAnsi="Arial Narrow"/>
          <w:sz w:val="26"/>
        </w:rPr>
        <w:t>Que debía integrar como información adicional relacionada con Capacitación Electoral, Registro Federal de Electores y aspectos para evitar posibles nulidades, lo cual no desarrolló, según consta en el documento enviado.</w:t>
      </w:r>
    </w:p>
    <w:p>
      <w:pPr>
        <w:pStyle w:val="TextBodyIndent"/>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L EVALUADOR NORMATIVO</w:t>
      </w:r>
    </w:p>
    <w:p>
      <w:pPr>
        <w:pStyle w:val="TextBodyIndent"/>
        <w:ind w:firstLine="70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Las pruebas que agrega el evaluador normativo  sobre este punto concreto, visibles a fojas 419 a 473 del Tomo II del presente expediente, coinciden substancialmente con las que allegó la parte inconforme en cuanto se refiere al Oficio JDE/VOE/235/2005 del 25 de agosto de 2005 y al Cuadernillo de Información Básica Distrital; por lo cual en obvio de inútiles repeticiones se tienen en este acto por reproducidas como si a la letra se insertasen.</w:t>
      </w:r>
    </w:p>
    <w:p>
      <w:pPr>
        <w:pStyle w:val="TextBodyIndent"/>
        <w:ind w:firstLine="709"/>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NÁLISIS Y DECISIÓN JURÍDICA</w:t>
      </w:r>
    </w:p>
    <w:p>
      <w:pPr>
        <w:pStyle w:val="TextBodyIndent"/>
        <w:rPr>
          <w:rFonts w:ascii="Arial Narrow" w:hAnsi="Arial Narrow" w:cs="Arial Narrow"/>
          <w:b/>
          <w:b/>
          <w:bCs/>
          <w:sz w:val="26"/>
        </w:rPr>
      </w:pPr>
      <w:r>
        <w:rPr>
          <w:rFonts w:cs="Arial Narrow" w:ascii="Arial Narrow" w:hAnsi="Arial Narrow"/>
          <w:b/>
          <w:bCs/>
          <w:sz w:val="26"/>
        </w:rPr>
      </w:r>
    </w:p>
    <w:p>
      <w:pPr>
        <w:pStyle w:val="TextBodyIndent"/>
        <w:ind w:firstLine="709"/>
        <w:rPr/>
      </w:pPr>
      <w:r>
        <w:rPr>
          <w:rFonts w:cs="Arial Narrow" w:ascii="Arial Narrow" w:hAnsi="Arial Narrow"/>
          <w:sz w:val="26"/>
        </w:rPr>
        <w:t xml:space="preserve">Es de advertirse que el evaluador no aplicó en forma adecuada el criterio para la evaluación de la inconforme en esta meta. Expresa, el evaluador, que asignó una calificación por encima de los merecimientos de la inconforme dado que ésta entregó el cuadernillo más de tres meses después del plazo establecido. Debe manifestarse que el </w:t>
      </w:r>
      <w:r>
        <w:rPr>
          <w:rFonts w:cs="Arial Narrow" w:ascii="Arial Narrow" w:hAnsi="Arial Narrow"/>
          <w:i/>
          <w:iCs/>
          <w:sz w:val="26"/>
        </w:rPr>
        <w:t>Formato de parámetros</w:t>
      </w:r>
      <w:r>
        <w:rPr>
          <w:rFonts w:cs="Arial Narrow" w:ascii="Arial Narrow" w:hAnsi="Arial Narrow"/>
          <w:sz w:val="26"/>
        </w:rPr>
        <w:t>, en cuanto a esta actividad, establece como periodo de ejecución del 18 de abril al 16 de mayo de 2005 y que, en caso de ser entregado el “Cuadernillo de Información Básica Distrital” fuera del plazo establecido, la calificación asignada debe ser UNO (DESEMPEÑO INACEPTABLE). Caso en el cual, el evaluador disponía de elementos contundentes para sostener su determinación en caso que ésta hubiera sido objetada. Sin embargo con base en razones que el evaluador refiere como de apoyo a la evaluada, asigna una calificación subjetiva.</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pPr>
      <w:r>
        <w:rPr>
          <w:rFonts w:cs="Arial Narrow" w:ascii="Arial Narrow" w:hAnsi="Arial Narrow"/>
          <w:sz w:val="26"/>
        </w:rPr>
        <w:t xml:space="preserve">No obstante estas deficiencias que han quedado señaladas por parte de su evaluador, las mismas de ninguna manera pueden beneficiar a la reclamante pues  no le relevan de su obligación de acreditar merecimientos sobresalientes en relación a la meta examinada. Al respecto hay que subrayar que la Lic. María de Lourdes Castro Barrera omite precisar en el “Cuadernillo de Información Básica Distrital” aquellos aspectos relevantes que aseguraran una elección confiable para evitar posibles nulidades de casillas electorales. Del estudio de este texto allegado por las partes, el cual obra a fojas 41 a la 95 del presente expediente, puede palparse esta omisión dado que no consta que se haya hecho una explicación suficiente o pormenorizada de los aspectos antes indicados. Era imperioso que este aspecto hubiera quedado claramente señalado en el aludido documento, por ordenarlo así el </w:t>
      </w:r>
      <w:r>
        <w:rPr>
          <w:rFonts w:cs="Arial Narrow" w:ascii="Arial Narrow" w:hAnsi="Arial Narrow"/>
          <w:i/>
          <w:iCs/>
          <w:sz w:val="26"/>
        </w:rPr>
        <w:t>Formato de Parámetros</w:t>
      </w:r>
      <w:r>
        <w:rPr>
          <w:rFonts w:cs="Arial Narrow" w:ascii="Arial Narrow" w:hAnsi="Arial Narrow"/>
          <w:sz w:val="26"/>
        </w:rPr>
        <w:t xml:space="preserve">, en virtud que es uno de los rasgos fundamentales apto para permitir a éste órgano ordenar la reposición parcial de la evaluación a favor de la inconforme. </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Sin que la reclamante hubiera acreditado el desarrollo de esta conducta y a pesar de no haber cumplido su obligación de entregar puntualmente el denominado “Cuadernillo de Información Básica Distrital”, deberá prevalecer en sus términos la calificación asignada por lo que amerita ser confirmada.</w:t>
      </w:r>
    </w:p>
    <w:p>
      <w:pPr>
        <w:pStyle w:val="TextBodyIndent"/>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b/>
          <w:bCs/>
          <w:i/>
          <w:iCs/>
          <w:sz w:val="26"/>
        </w:rPr>
        <w:t xml:space="preserve">Meta 5: “Llevar a cabo las pruebas de los sistemas de observadores electorales, ubicación de casillas y distribución de la documentación y materiales electorales.” </w:t>
      </w:r>
      <w:r>
        <w:rPr>
          <w:rFonts w:cs="Arial" w:ascii="Arial Narrow" w:hAnsi="Arial Narrow"/>
          <w:sz w:val="26"/>
        </w:rPr>
        <w:t>Periodo de ejecución: 15 de febrero al 15 de septiembre de 2005. Calve de Actividad del Calendario Anual 2005 113031JD01, 113 031 JD 06 113 031 JD 07.</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la presente meta la reclamant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realizó las tres pruebas y ejercicios programados en los plazos establecidos y elaboró un documento de evaluación de cada un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a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realizó las tres pruebas y ejercicios programados en los plazos establecidos y elaboró un documento de evaluación de cada una y capacitó al personal operativo de su Vocalía sobre el uso de los sistemas reportándolo en un informe.” </w:t>
      </w:r>
    </w:p>
    <w:p>
      <w:pPr>
        <w:pStyle w:val="Heading7"/>
        <w:rPr>
          <w:rFonts w:ascii="Arial Narrow" w:hAnsi="Arial Narrow" w:cs="Arial Narrow"/>
          <w:sz w:val="26"/>
        </w:rPr>
      </w:pPr>
      <w:r>
        <w:rPr>
          <w:rFonts w:cs="Arial Narrow" w:ascii="Arial Narrow" w:hAnsi="Arial Narrow"/>
          <w:sz w:val="26"/>
        </w:rPr>
      </w:r>
    </w:p>
    <w:p>
      <w:pPr>
        <w:pStyle w:val="Heading7"/>
        <w:rPr>
          <w:rFonts w:ascii="Arial Narrow" w:hAnsi="Arial Narrow" w:cs="Arial Narrow"/>
          <w:sz w:val="26"/>
        </w:rPr>
      </w:pPr>
      <w:r>
        <w:rPr>
          <w:rFonts w:cs="Arial Narrow" w:ascii="Arial Narrow" w:hAnsi="Arial Narrow"/>
          <w:sz w:val="26"/>
        </w:rPr>
        <w:t>ARGUMENTOS DE LA INCONFORM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cuanto a este punto, la reclamante arguye los siguientes agravios visibles en la página 3 de su escrit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3"/>
        </w:numPr>
        <w:spacing w:lineRule="auto" w:line="360"/>
        <w:jc w:val="both"/>
        <w:rPr>
          <w:rFonts w:ascii="Arial Narrow" w:hAnsi="Arial Narrow" w:cs="Arial"/>
          <w:sz w:val="26"/>
        </w:rPr>
      </w:pPr>
      <w:r>
        <w:rPr>
          <w:rFonts w:cs="Arial" w:ascii="Arial Narrow" w:hAnsi="Arial Narrow"/>
          <w:sz w:val="26"/>
        </w:rPr>
        <w:t>Que realizó las tres pruebas dentro de los plazos establecidos;</w:t>
      </w:r>
    </w:p>
    <w:p>
      <w:pPr>
        <w:pStyle w:val="Normal"/>
        <w:numPr>
          <w:ilvl w:val="0"/>
          <w:numId w:val="13"/>
        </w:numPr>
        <w:spacing w:lineRule="auto" w:line="360"/>
        <w:jc w:val="both"/>
        <w:rPr>
          <w:rFonts w:ascii="Arial Narrow" w:hAnsi="Arial Narrow" w:cs="Arial"/>
          <w:sz w:val="26"/>
        </w:rPr>
      </w:pPr>
      <w:r>
        <w:rPr>
          <w:rFonts w:cs="Arial" w:ascii="Arial Narrow" w:hAnsi="Arial Narrow"/>
          <w:sz w:val="26"/>
        </w:rPr>
        <w:t>Que elaboró una evaluación de cada uno de ellos;</w:t>
      </w:r>
    </w:p>
    <w:p>
      <w:pPr>
        <w:pStyle w:val="Normal"/>
        <w:numPr>
          <w:ilvl w:val="0"/>
          <w:numId w:val="13"/>
        </w:numPr>
        <w:spacing w:lineRule="auto" w:line="360"/>
        <w:jc w:val="both"/>
        <w:rPr>
          <w:rFonts w:ascii="Arial Narrow" w:hAnsi="Arial Narrow" w:cs="Arial"/>
          <w:sz w:val="26"/>
        </w:rPr>
      </w:pPr>
      <w:r>
        <w:rPr>
          <w:rFonts w:cs="Arial" w:ascii="Arial Narrow" w:hAnsi="Arial Narrow"/>
          <w:sz w:val="26"/>
        </w:rPr>
        <w:t>Que capacitó al personal.</w:t>
      </w:r>
    </w:p>
    <w:p>
      <w:pPr>
        <w:pStyle w:val="Normal"/>
        <w:spacing w:lineRule="auto" w:line="360"/>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2"/>
        </w:rPr>
      </w:pPr>
      <w:r>
        <w:rPr>
          <w:rFonts w:cs="Arial Narrow" w:ascii="Arial Narrow" w:hAnsi="Arial Narrow"/>
          <w:sz w:val="26"/>
        </w:rPr>
        <w:t>PRUEBAS DE LA INCONFORME</w:t>
      </w:r>
    </w:p>
    <w:p>
      <w:pPr>
        <w:pStyle w:val="TextBodyIndent"/>
        <w:ind w:hanging="0"/>
        <w:jc w:val="center"/>
        <w:rPr>
          <w:rFonts w:ascii="Arial Narrow" w:hAnsi="Arial Narrow" w:cs="Arial Narrow"/>
          <w:b/>
          <w:b/>
          <w:bCs/>
          <w:sz w:val="22"/>
        </w:rPr>
      </w:pPr>
      <w:r>
        <w:rPr>
          <w:rFonts w:cs="Arial Narrow" w:ascii="Arial Narrow" w:hAnsi="Arial Narrow"/>
          <w:b/>
          <w:bCs/>
          <w:sz w:val="22"/>
        </w:rPr>
      </w:r>
    </w:p>
    <w:tbl>
      <w:tblPr>
        <w:tblW w:w="8978" w:type="dxa"/>
        <w:jc w:val="left"/>
        <w:tblInd w:w="-75" w:type="dxa"/>
        <w:tblLayout w:type="fixed"/>
        <w:tblCellMar>
          <w:top w:w="0" w:type="dxa"/>
          <w:left w:w="70" w:type="dxa"/>
          <w:bottom w:w="0" w:type="dxa"/>
          <w:right w:w="70" w:type="dxa"/>
        </w:tblCellMar>
      </w:tblPr>
      <w:tblGrid>
        <w:gridCol w:w="4210"/>
        <w:gridCol w:w="1260"/>
        <w:gridCol w:w="3508"/>
      </w:tblGrid>
      <w:tr>
        <w:trPr>
          <w:tblHeader w:val="true"/>
          <w:trHeight w:val="520" w:hRule="exact"/>
        </w:trPr>
        <w:tc>
          <w:tcPr>
            <w:tcW w:w="42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DOCUMENTO U OFICIO</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3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269/2005 del 15 de septiembre de 2005 firmado por la inconforme y el Vocal Ejecutivo Distrital, dirigido al Vocal Ejecutivo Local de Guanajuat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03-104</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 xml:space="preserve">Manifiestan en relación a la actividad 112 031 JD 06 del Calendario Anual que hasta esa fecha no han recibido los lineamientos para su realización, por lo que se encuentra pendiente.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268/2005 del 26 de septiembre de 2005 firmado por la inconforme y el Vocal Ejecutivo Distrital, dirigido al Vocal Ejecutivo Local de Guanajuat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05-106</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anifiestan en relación a la actividad 112 031 JD 01 del Calendario Anual que en esa fecha la concluyeron, realizaron diversas actividades en el sistema y le enviaron a su correo electrónico los archivos correspondientes.</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269/2005 del 11 de julio de 2005 firmado por la inconforme y el Vocal Ejecutivo Distrital, dirigido al Vocal Ejecutivo Local de Guanajuat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07-108</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anifiestan en relación a la actividad 112 031 JD 01 del Calendario Anual que hasta esa fecha no han recibido los lineamientos para su realización, por lo que se encuentra pendien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183/2005 del 27 de junio de 2005 firmado por la inconforme y el Vocal Ejecutivo Distrital, dirigido al Vocal Ejecutivo Local de Guanajuat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09-110</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anifiestan en relación a la actividad 112 031 JD 01 del Calendario Anual que hasta esa fecha no han sido requeridos del trámite mencionado ni recibido lineamientos al respect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269/2005 del 26 de mayo de 2005 firmado por la inconforme y el Vocal Ejecutivo Distrital, dirigido al Vocal Ejecutivo Local de Guanajuat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11-112</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anifiestan en relación a la actividad 112 031 JD 01 del Calendario Anual que hasta esa fecha no han sido requeridos del trámite mencionado ni recibido lineamientos al respect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094/2005 del 25 de abril de 2005 firmado por la inconforme y el Vocal Ejecutivo Distrital, dirigido al Vocal Ejecutivo Local de Guanajuat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13-114</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anifiestan en relación a la actividad 112 031 JD 01 del Calendario Anual que hasta esa fecha no han sido requeridos del trámite mencionad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63/2005 del 28 de marzo de 2005 firmado por la inconforme y el Vocal Ejecutivo Distrital, dirigido al Vocal Ejecutivo Local de Guanajuat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15-116</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anifiestan en relación a la actividad 112 031 JD 01 del Calendario Anual que hasta esa fecha no han sido requeridos del trámite mencionad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038/2005 del 25 de febrero de 2005 firmado por la inconforme y el Vocal Ejecutivo Distrital, dirigido al Vocal Ejecutivo Local de Guanajuat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17-118</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anifiestan en relación a la actividad 112 031 JD 01 del Calendario Anual que hasta esa fecha no han sido requeridos del trámite mencionado ni recibido lineamientos al respect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2011/2005 del 13 de enero de 2006 firmado por la inconforme y el Vocal Ejecutivo Distrital, dirigido al Vocal Ejecutivo Local de Guanajuat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21-222</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anifiestan en relación a la actividad 112 031 JD 05 del Calendario Anual que el día 9 realizaron los ejercicios del sistema de ubicación de casillas, y remitieron a la Junta Local el cuestionario sobre la forma en que trabajó el sistema. Aclaran que la prueba del sistema se realizó el día 12, en la que enviaron el reporte del cuestionario correspondiente. Por todo ello manifiestan haber cumplido dich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JDE/VOE/230/2005 del 1 de agosto de 2005 firmado por la inconforme y el Vocal Ejecutivo Distrital, dirigido al Vocal Ejecutivo Local de Guanajuat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23</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Manifiestan en relación a la actividad 112 031 JD 05 del Calendario Anual que hasta esa fecha no han recibido los lineamientos para realizarla, por lo que se encuentra pendien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Prueba del sistema de observadores electorales realizada por la inconform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19-120</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 xml:space="preserve">Refiere diversas respuestas elaboradas para los fines de la prueba. </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uestionarios de la prueba del sistema de observadores electorales, ubicación de casillas y distribución de materiales electorales realizadas por la inconform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21-123, 266-267</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diversas respuestas elaboradas para los fines de la prueb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 xml:space="preserve">Formatos de control de observadores electorales de Benito Ríos Zapatero, Rocío Rosas Rosado, Federica González Arce, Hortensia Manrique Rico, Daniela Arco Aboytes, Leticia Mares Portillo, Carlos Amor Ortiz, Afrodita Estrella Estrella, Arturo Irabién Amézquita.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25-133</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Formatos de acreditación de observador electoral de Ubaldina Cazadira Santos, Benito Ríos Zapatero, Rocío Rosas Rosado, Federica González Arce, Hortensia Manrique Rico, Daniela Arco Aboytes, Leticia Mares Portill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34-147</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trol de Agrupaciones de Observadores Electorales a las que se han entregado solicitudes de acreditación del 26 y 21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48 y 263</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trol de cantidad de formatos de solicitud de agrupación entregados a agrupaciones/ ciudadanos del 26 y 21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49 y 264</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trol de seguimiento a las solicitudes de observadores electorales del 26 y 21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50 y 265</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trol de seguimiento a las solicitudes de acreditación de observadores electorales (desagregado por agrupaciones de observadores electorales) del 26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51 y 251</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trol de acreditaciones de observadores electorales aprobadas por el consejo distrital del 26 y 21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52 y 252</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trol de cursos de capacitación impartidos y/o supervisados por la Junta Distrital Ejecutiva del 26 y 21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53 y 250</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centrado de observadores electorales acreditados del 26 y 21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54 y 241</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lación de observadores electorales acreditados de la agrupación TIEMPO DE OBSERVACIÓN del 26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55</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lación de observadores electorales acreditados de la agrupación DE QUÉ COLOR ES EL VIENTO del 26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56</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lación de observadores electorales individuales del 26 y 21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57 y 244</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lación de observadores electorales acreditados por sesión del 26 y 21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58 y 245</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Diversas gráficas relacionados con observadores electorales en el 14 Distrito del 26 y 21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59-162</w:t>
            </w:r>
          </w:p>
          <w:p>
            <w:pPr>
              <w:pStyle w:val="TextBodyIndent"/>
              <w:spacing w:lineRule="exact" w:line="260"/>
              <w:ind w:hanging="0"/>
              <w:jc w:val="center"/>
              <w:rPr>
                <w:rFonts w:ascii="Arial Narrow" w:hAnsi="Arial Narrow" w:cs="Arial Narrow"/>
                <w:sz w:val="18"/>
              </w:rPr>
            </w:pPr>
            <w:r>
              <w:rPr>
                <w:rFonts w:cs="Arial Narrow" w:ascii="Arial Narrow" w:hAnsi="Arial Narrow"/>
                <w:sz w:val="18"/>
              </w:rPr>
              <w:t xml:space="preserve">y </w:t>
            </w:r>
          </w:p>
          <w:p>
            <w:pPr>
              <w:pStyle w:val="TextBodyIndent"/>
              <w:spacing w:lineRule="exact" w:line="260"/>
              <w:ind w:hanging="0"/>
              <w:jc w:val="center"/>
              <w:rPr>
                <w:rFonts w:ascii="Arial Narrow" w:hAnsi="Arial Narrow" w:cs="Arial Narrow"/>
                <w:sz w:val="18"/>
              </w:rPr>
            </w:pPr>
            <w:r>
              <w:rPr>
                <w:rFonts w:cs="Arial Narrow" w:ascii="Arial Narrow" w:hAnsi="Arial Narrow"/>
                <w:sz w:val="18"/>
              </w:rPr>
              <w:t>246-249</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porte de los ejercicios del sistema de ubicación de casillas realizado por la inconform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63</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diversas respuestas elaboradas para los fines de la prueb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Sistema de ubicación de casillas: catálogo, anuencia, acceso, especiales y extraordinaria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64-186 y 268-310</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centrado de cambios a la propuesta de lugares para la ubicación de casillas aprobadas por la Junta Distrital Ejecutiva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87</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Listado de propietarios o responsables de los inmuebles donde se instalarán las casillas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88</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Acceso a los lugares de ubicación de las casillas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89</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Ubicación e integración de las mesas directivas de casillas del 9 y 12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90 y 311</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centrado por sección del listado de ubicación de casillas aprobadas por la Junta Ejecutiva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91</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centrado por sección del listado de ubicación de casillas aprobadas por la Junta Ejecutiva para ser propuesta al Consejo Distrital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92</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Lista de ubicación de casillas aprobadas por el Consejo Distrital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93</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Visitas de examinación a la propuesta de ubicación de casillas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94</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Lista de ubicación de casillas especiales y extraordinarias aprobadas por el Consejo Distrital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95</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centrado de las listas de ubicación de casillas aprobadas por el Consejo Distrital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96</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centrado por sección del listado de ubicación de casillas aprobadas por el Consejo Distrital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97</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Notificaciones entregadas a los propietarios o responsables de los inmuebles donde se instalarán las casillas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98</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utas electorales del 9 y 12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199 y 313</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Lista de ubicación de casillas aprobadas por la Junta Distrital Ejecutiva para ser propuesta al Consejo Distrital del 9 y 12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00 y 312</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Avance en la localización de lugares para la ubicación de casillas del 9 de enero de 2006 a las 19.09 horas y a las 18.58 hora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01 y 208</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Lista de ubicación de casillas especiales y extraordinarias aprobadas por la Junta Distrital Ejecutiva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02</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Lista de ubicación de casillas aprobadas por la Junta Distrital Ejecutiva para ser propuesta al Consejo Distrital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03</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Equipamiento de casillas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04</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porte de avance en la localización de lugares para la ubicación de casillas del 9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05</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Ubicación e integración de las mesas directivas de casillas del 9 y 12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06 y 318</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oncentrado de cambios a la propuesta de lugares para la ubicación de casillas aprobadas por la Junta Distrital Ejecutiva del 9 y 12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07 y 317</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porte de secciones donde se instalarán casillas extraordinarias del 9 y 12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09-210 y 316</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Formatos de solicitud de anuencia para la instalación de casilla dirigidas a Hermila Herrera Pacheco, Robert (sic) Martínez Chávez, Juan Gabriel Pérez Pérez, Felipe Martínez Chávez, Liliana Gómez Gutiérrez.</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11-220</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Cuestionario relativo a los ejercicios del sistema de observadores electorales realizado por la inconform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24-226</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diversas respuestas elaboradas para los fines de la prueba.</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Formatos de acreditación de observador electoral de Alejandro Rosas Pérez, Estéfano González Arceo, Gregorio Mendoza Riquelme,  Perfecto Maravilla Prieto, Quintiliana Rodríguez Zapata, Renata Romero Rendón, Ubaldo Cázarez Sánchez.</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27-240</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lación de observadores electorales acreditados de la agrupación OBSERVADORES DEL DISTRITO 14 del 21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42</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lación de observadores electorales acreditados de la agrupación OBSERVAR POR OBSERVAR 14 del 21 de septiembre de 20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43</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Formatos de control de observadores electorales de Ubaldo Cázares Sánchez, Quintiliana Rodríguez Zapata, Alejandro Pérez Rosas, Estéfano González Arceo, Gregorio Mendoza Riquelme, Renata Romero Rendón, Perfecto Maravilla Prieto, Natalio Nieves Blancas, Atenea Estrella Mares, Elisea Almanza Almazán,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253</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Avance en la localización de lugares para la ubicación de casillas del 12 de enero de 20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314-315</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Formatos de reconocimiento por la instalación de las casillas electorales.</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jc w:val="center"/>
              <w:rPr>
                <w:rFonts w:ascii="Arial Narrow" w:hAnsi="Arial Narrow" w:cs="Arial Narrow"/>
                <w:sz w:val="18"/>
              </w:rPr>
            </w:pPr>
            <w:r>
              <w:rPr>
                <w:rFonts w:cs="Arial Narrow" w:ascii="Arial Narrow" w:hAnsi="Arial Narrow"/>
                <w:sz w:val="18"/>
              </w:rPr>
              <w:t>322-328</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ind w:hanging="0"/>
              <w:rPr>
                <w:rFonts w:ascii="Arial Narrow" w:hAnsi="Arial Narrow" w:cs="Arial Narrow"/>
                <w:sz w:val="18"/>
              </w:rPr>
            </w:pPr>
            <w:r>
              <w:rPr>
                <w:rFonts w:cs="Arial Narrow" w:ascii="Arial Narrow" w:hAnsi="Arial Narrow"/>
                <w:sz w:val="18"/>
              </w:rPr>
              <w:t>Refiere información estadística o de seguimiento relacionada con la actividad.</w:t>
            </w:r>
          </w:p>
        </w:tc>
      </w:tr>
    </w:tbl>
    <w:p>
      <w:pPr>
        <w:pStyle w:val="TextBodyIndent"/>
        <w:ind w:hanging="0"/>
        <w:jc w:val="center"/>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RGUMENTOS DEL EVALUADOR NORMATIVO</w:t>
      </w:r>
    </w:p>
    <w:p>
      <w:pPr>
        <w:pStyle w:val="Normal"/>
        <w:spacing w:lineRule="exact" w:line="320"/>
        <w:ind w:firstLine="539"/>
        <w:jc w:val="both"/>
        <w:rPr>
          <w:rFonts w:ascii="Arial Narrow" w:hAnsi="Arial Narrow" w:cs="Arial"/>
          <w:b/>
          <w:b/>
          <w:bCs/>
          <w:sz w:val="26"/>
        </w:rPr>
      </w:pPr>
      <w:r>
        <w:rPr>
          <w:rFonts w:cs="Arial"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394 a la 395 del Tomo II del expediente, que a continuación se sintetizan:</w:t>
      </w:r>
    </w:p>
    <w:p>
      <w:pPr>
        <w:pStyle w:val="TextBodyIndent"/>
        <w:spacing w:lineRule="exact" w:line="320"/>
        <w:ind w:firstLine="539"/>
        <w:rPr>
          <w:rFonts w:ascii="Arial Narrow" w:hAnsi="Arial Narrow" w:cs="Arial Narrow"/>
          <w:sz w:val="26"/>
        </w:rPr>
      </w:pPr>
      <w:r>
        <w:rPr>
          <w:rFonts w:cs="Arial Narrow" w:ascii="Arial Narrow" w:hAnsi="Arial Narrow"/>
          <w:sz w:val="26"/>
        </w:rPr>
      </w:r>
    </w:p>
    <w:p>
      <w:pPr>
        <w:pStyle w:val="TextBodyIndent"/>
        <w:numPr>
          <w:ilvl w:val="0"/>
          <w:numId w:val="8"/>
        </w:numPr>
        <w:rPr>
          <w:rFonts w:ascii="Arial Narrow" w:hAnsi="Arial Narrow" w:cs="Arial Narrow"/>
          <w:sz w:val="26"/>
        </w:rPr>
      </w:pPr>
      <w:r>
        <w:rPr>
          <w:rFonts w:cs="Arial Narrow" w:ascii="Arial Narrow" w:hAnsi="Arial Narrow"/>
          <w:sz w:val="26"/>
        </w:rPr>
        <w:t>Que otorgó una calificación de 4, apoyando a la Vocal, porque en realidad merece una calificación menor;</w:t>
      </w:r>
    </w:p>
    <w:p>
      <w:pPr>
        <w:pStyle w:val="TextBodyIndent"/>
        <w:numPr>
          <w:ilvl w:val="0"/>
          <w:numId w:val="8"/>
        </w:numPr>
        <w:rPr>
          <w:rFonts w:ascii="Arial Narrow" w:hAnsi="Arial Narrow" w:cs="Arial Narrow"/>
          <w:sz w:val="26"/>
        </w:rPr>
      </w:pPr>
      <w:r>
        <w:rPr>
          <w:rFonts w:cs="Arial Narrow" w:ascii="Arial Narrow" w:hAnsi="Arial Narrow"/>
          <w:sz w:val="26"/>
        </w:rPr>
        <w:t>Que la inconforme omitió enviar el soporte de la prueba de documentación y materiales electorales;</w:t>
      </w:r>
    </w:p>
    <w:p>
      <w:pPr>
        <w:pStyle w:val="TextBodyIndent"/>
        <w:numPr>
          <w:ilvl w:val="0"/>
          <w:numId w:val="8"/>
        </w:numPr>
        <w:rPr>
          <w:rFonts w:ascii="Arial Narrow" w:hAnsi="Arial Narrow" w:cs="Arial Narrow"/>
          <w:sz w:val="26"/>
        </w:rPr>
      </w:pPr>
      <w:r>
        <w:rPr>
          <w:rFonts w:cs="Arial Narrow" w:ascii="Arial Narrow" w:hAnsi="Arial Narrow"/>
          <w:sz w:val="26"/>
        </w:rPr>
        <w:t>Que la inconforme omitió enviar el informe relacionado con la capacitación del personal operativo adscrito a su Vocalía;</w:t>
      </w:r>
    </w:p>
    <w:p>
      <w:pPr>
        <w:pStyle w:val="TextBodyIndent"/>
        <w:numPr>
          <w:ilvl w:val="0"/>
          <w:numId w:val="8"/>
        </w:numPr>
        <w:rPr>
          <w:rFonts w:ascii="Arial Narrow" w:hAnsi="Arial Narrow" w:cs="Arial Narrow"/>
          <w:sz w:val="26"/>
        </w:rPr>
      </w:pPr>
      <w:r>
        <w:rPr>
          <w:rFonts w:cs="Arial Narrow" w:ascii="Arial Narrow" w:hAnsi="Arial Narrow"/>
          <w:sz w:val="26"/>
        </w:rPr>
        <w:t>Que la inconforme omitió capacitar al personal operativo de su Vocalía, dado que el evaluador sólo le prestó la guía para que ella lo leyera hasta que lo entendiera.</w:t>
      </w:r>
    </w:p>
    <w:p>
      <w:pPr>
        <w:pStyle w:val="TextBodyIndent"/>
        <w:rPr>
          <w:rFonts w:ascii="Arial Narrow" w:hAnsi="Arial Narrow" w:cs="Arial Narrow"/>
          <w:sz w:val="26"/>
        </w:rPr>
      </w:pPr>
      <w:r>
        <w:rPr>
          <w:rFonts w:cs="Arial Narrow" w:ascii="Arial Narrow" w:hAnsi="Arial Narrow"/>
          <w:sz w:val="26"/>
        </w:rPr>
      </w:r>
    </w:p>
    <w:p>
      <w:pPr>
        <w:pStyle w:val="Heading7"/>
        <w:keepNext w:val="false"/>
        <w:rPr>
          <w:rFonts w:ascii="Arial Narrow" w:hAnsi="Arial Narrow" w:cs="Arial Narrow"/>
          <w:sz w:val="26"/>
        </w:rPr>
      </w:pPr>
      <w:r>
        <w:rPr>
          <w:rFonts w:cs="Arial Narrow" w:ascii="Arial Narrow" w:hAnsi="Arial Narrow"/>
          <w:sz w:val="26"/>
        </w:rPr>
        <w:t>PRUEBAS DEL EVALUADOR NORMATIVO</w:t>
      </w:r>
    </w:p>
    <w:p>
      <w:pPr>
        <w:pStyle w:val="Normal"/>
        <w:spacing w:lineRule="exact" w:line="320"/>
        <w:ind w:firstLine="539"/>
        <w:jc w:val="both"/>
        <w:rPr>
          <w:rFonts w:ascii="Arial Narrow" w:hAnsi="Arial Narrow" w:cs="Arial"/>
          <w:sz w:val="26"/>
        </w:rPr>
      </w:pPr>
      <w:r>
        <w:rPr>
          <w:rFonts w:cs="Arial" w:ascii="Arial Narrow" w:hAnsi="Arial Narrow"/>
          <w:sz w:val="26"/>
        </w:rPr>
      </w:r>
    </w:p>
    <w:p>
      <w:pPr>
        <w:pStyle w:val="Textoindependiente2"/>
        <w:ind w:firstLine="709"/>
        <w:rPr>
          <w:rFonts w:ascii="Arial Narrow" w:hAnsi="Arial Narrow" w:cs="Arial Narrow"/>
          <w:sz w:val="26"/>
        </w:rPr>
      </w:pPr>
      <w:r>
        <w:rPr>
          <w:rFonts w:cs="Arial Narrow" w:ascii="Arial Narrow" w:hAnsi="Arial Narrow"/>
          <w:sz w:val="26"/>
        </w:rPr>
        <w:t>Las pruebas que agrega el evaluador normativo sobre este punto concreto, visibles a fojas 477 a la 484 del Tomo II del presente expediente, coinciden substancialmente con las que allegó la parte inconforme en cuanto se refiere al Oficio JDE/VOE/269/2005 del 15 de septiembre de 2005, al Reporte de la Prueba del Sistema de Ubicación de Casillas y a la Prueba del Sistema de Observadores Electorales; por lo cual en obvio de inútiles repeticiones se tienen en este acto por reproducidas como si a la letra se insertasen. Además el evaluador aporta el Oficio JDE/VOE/356/2005 del 12 de diciembre de 2005 firmado por la inconforme y el Vocal Ejecutivo del 14 Distrito de Guanajuato en el cual informan que la capturista de datos asignada a dicha Vocalía ha estado revisando la Guía de Usuario del Sistema de Observadores Electorales y el documento del Sistema ELEC2006.</w:t>
      </w:r>
    </w:p>
    <w:p>
      <w:pPr>
        <w:pStyle w:val="Normal"/>
        <w:spacing w:lineRule="auto" w:line="360"/>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ANÁLISIS Y DECISIÓN JURÍDIC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Cabe reiterar en esta resolución que las calificaciones asignadas por el evaluador deben gozar de la presunción de haber sido correctamente otorgadas, correspondiéndole al reclamante la carga de la prueba de revertir esta presunción a efecto de obtener la reposición parcial de la evaluación de que se trate. Derivado de este principio que se ha manifestado, resultan inatendibles las afirmaciones que expresa el Lic. Juan Gerardo Martínez Villaseñor en el sentido que impuso una calificación superior a los merecimientos de la Lic. María de Lourdes Castro Barrera “con la finalidad de apoyarla”. Si observó en la evaluada una conducta que no se ajustó al </w:t>
      </w:r>
      <w:r>
        <w:rPr>
          <w:rFonts w:cs="Arial" w:ascii="Arial Narrow" w:hAnsi="Arial Narrow"/>
          <w:i/>
          <w:iCs/>
          <w:sz w:val="26"/>
        </w:rPr>
        <w:t>Formato de Parámetros</w:t>
      </w:r>
      <w:r>
        <w:rPr>
          <w:rFonts w:cs="Arial" w:ascii="Arial Narrow" w:hAnsi="Arial Narrow"/>
          <w:sz w:val="26"/>
        </w:rPr>
        <w:t>,</w:t>
      </w:r>
      <w:r>
        <w:rPr>
          <w:rFonts w:cs="Arial" w:ascii="Arial Narrow" w:hAnsi="Arial Narrow"/>
          <w:i/>
          <w:iCs/>
          <w:sz w:val="26"/>
        </w:rPr>
        <w:t xml:space="preserve"> </w:t>
      </w:r>
      <w:r>
        <w:rPr>
          <w:rFonts w:cs="Arial" w:ascii="Arial Narrow" w:hAnsi="Arial Narrow"/>
          <w:sz w:val="26"/>
        </w:rPr>
        <w:t>el camino lógico del evaluador era asentar la calificación que en realidad correspondía aunque fuera desfavorable a la Vocal de Organización Electoral de la 14 Junta Distrital  en el estado de Guanajuato; pero no es coherente que habiendo impuesto, en enero de 2006, una nota favorable a los intereses de su evaluada; pase, en agosto de 2006, a desacreditarla diciendo que ella no tuvo los merecimientos suficientes. Eso contradice y resta mérito a la observación practicada por el evaluador. En su momento el evaluador, al haber detectado la ausencia de alguna de las pruebas relacionadas con esta meta por parte de la evaluada, pudo haberle asignado sin mayores dificultades la calificación de 2 (desempeño regular) en atención a los elementos contudentes con los que se pudo haber contado. Por ello cualquier manifestación del propio evaluador desdiciéndose de lo que él mismo observó, no es de tomarse en cuent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cuanto hace a la Lic. María de Lourdes Castro Barrera, cabe mencionar que del abundante material probatorio aportado en su escrito de inconformidad el mismo no resulta apto para acreditar un aspecto crucial para estimar acreditados merecimientos sobresalientes para ordenar la reposición parcial de su evaluación; a saber, el relativo a capacitar al personal operativo de su Vocalía sobre el uso de los sistemas y reportarlo en un informe. De hecho este defecto se encuentra desde su propio escrito de inconformidad pues, en su página 3, la reclamante afirma que capacitó a su personal, pero no detalló los nombres de los capacitados, la forma como procedió a realizar esta tarea y sobre todo las pruebas concretas que demostraran sus aseveraciones, especialmente por cuanto hace al punto de rendir un informe reportando estas actividades. Ninguno de los documentos aportados por la inconforme permiten inferir que, en realidad, haya cumplido puntualmente con este aspecto crucial; además que, dicho sea de paso, la mayor parte de estas pruebas se refieren a aspectos complementarios del cumplimiento de sus actividades pero que no guardan relación con el tema debatid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virtud de las consideraciones jurídicas antes mencionadas, lo procedente es confirmar en sus términos la calificación objet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 xml:space="preserve">Meta 7: “Recabar, sistematizar y proporcionar la información solicitada por la Junta Ejecutiva Local que requiere la Dirección de Planeación y Seguimiento, conforme a los lineamientos o instructivos correspondientes, vinculada con la elaboración y organización de bases de datos con información específica requerida para la planeación del Proceso Electoral Federal 2005-2006.” </w:t>
      </w:r>
      <w:r>
        <w:rPr>
          <w:rFonts w:cs="Arial" w:ascii="Arial Narrow" w:hAnsi="Arial Narrow"/>
          <w:sz w:val="26"/>
        </w:rPr>
        <w:t>Periodo de ejecución: 3 de enero al 31 de diciembre de 2005. Clave de Actividad del Calendario Anual 2005: 113 033 JD 01.</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la presente meta la reclamant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recabó, sistematizó y proporcionó la información solicitada por la Junta Ejecutiva Local que requiere la Dirección de Planeación y Seguimiento, conforme a los lineamientos o instructivos correspondientes, vinculada con la elaboración y organización de bases de datos con información específica requerida para la planeación del Proceso Electoral Federal 2005-2006, dentro de los plazos establecidos, sin errores u omision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a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recabó, sistematizó y proporcionó la información solicitada por la Junta Ejecutiva Local que requiere la Dirección de Planeación y Seguimiento, conforme a los lineamientos o instructivos correspondientes, vinculada con la elaboración y organización de bases de datos con información específica requerida para la planeación del Proceso Electoral Federal 2005-2006, dentro del plazo establecido, sin errores u omisiones; no fue objeto de modificaciones sustantivas por el superior jerárquico, conforme a los criterios y objetivos determinados, relativos a la naturaleza de la actividad contribuyendo así a hacer más eficaz y eficiente el logro de la met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ARGUMENTOS  DE  LA  INCONFORM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síntesis, la recurrente manifiesta en la página 3 de su escrito inicial lo siguient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Que cumplió esta actividad conforme a los lineamientos, dentro de los plazos establecidos;</w:t>
      </w:r>
    </w:p>
    <w:p>
      <w:pPr>
        <w:pStyle w:val="Normal"/>
        <w:numPr>
          <w:ilvl w:val="0"/>
          <w:numId w:val="11"/>
        </w:numPr>
        <w:spacing w:lineRule="auto" w:line="360"/>
        <w:jc w:val="both"/>
        <w:rPr>
          <w:rFonts w:ascii="Arial Narrow" w:hAnsi="Arial Narrow" w:cs="Arial"/>
          <w:sz w:val="26"/>
        </w:rPr>
      </w:pPr>
      <w:r>
        <w:rPr>
          <w:rFonts w:cs="Arial" w:ascii="Arial Narrow" w:hAnsi="Arial Narrow"/>
          <w:sz w:val="26"/>
        </w:rPr>
        <w:t>Que realizó esta actividad sin errores y sin ser objeto de modificacion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 LA INCONFORME</w:t>
      </w:r>
    </w:p>
    <w:p>
      <w:pPr>
        <w:pStyle w:val="TextBodyIndent"/>
        <w:ind w:hanging="0"/>
        <w:jc w:val="center"/>
        <w:rPr>
          <w:rFonts w:ascii="Arial Narrow" w:hAnsi="Arial Narrow" w:cs="Arial Narrow"/>
          <w:b/>
          <w:b/>
          <w:bCs/>
          <w:sz w:val="26"/>
        </w:rPr>
      </w:pPr>
      <w:r>
        <w:rPr>
          <w:rFonts w:cs="Arial Narrow" w:ascii="Arial Narrow" w:hAnsi="Arial Narrow"/>
          <w:b/>
          <w:bCs/>
          <w:sz w:val="26"/>
        </w:rPr>
      </w:r>
    </w:p>
    <w:tbl>
      <w:tblPr>
        <w:tblW w:w="8978" w:type="dxa"/>
        <w:jc w:val="left"/>
        <w:tblInd w:w="-75" w:type="dxa"/>
        <w:tblLayout w:type="fixed"/>
        <w:tblCellMar>
          <w:top w:w="0" w:type="dxa"/>
          <w:left w:w="70" w:type="dxa"/>
          <w:bottom w:w="0" w:type="dxa"/>
          <w:right w:w="70" w:type="dxa"/>
        </w:tblCellMar>
      </w:tblPr>
      <w:tblGrid>
        <w:gridCol w:w="3490"/>
        <w:gridCol w:w="1440"/>
        <w:gridCol w:w="4048"/>
      </w:tblGrid>
      <w:tr>
        <w:trPr>
          <w:tblHeader w:val="true"/>
          <w:trHeight w:val="520" w:hRule="exact"/>
        </w:trPr>
        <w:tc>
          <w:tcPr>
            <w:tcW w:w="34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OFICIO</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FOJA</w:t>
            </w:r>
          </w:p>
        </w:tc>
        <w:tc>
          <w:tcPr>
            <w:tcW w:w="40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rFonts w:ascii="Arial Narrow" w:hAnsi="Arial Narrow" w:cs="Arial Narrow"/>
                <w:b/>
                <w:b/>
                <w:bCs/>
                <w:sz w:val="20"/>
              </w:rPr>
            </w:pPr>
            <w:r>
              <w:rPr>
                <w:rFonts w:cs="Arial Narrow" w:ascii="Arial Narrow" w:hAnsi="Arial Narrow"/>
                <w:b/>
                <w:bCs/>
                <w:sz w:val="20"/>
              </w:rPr>
              <w:t>CONTENID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360/2005 del 12 de diciembre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30-331</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1 del Calendario de Actividades 2005, hasta esa fecha no se les ha requerido tal informa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301/2005 del 24 de octubre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32-333</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1 del Calendario de Actividades 2005, hasta esa fecha no se les ha requerido tal informa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302/2005 del 24 de octubre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34 y 349</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2 del Calendario de Actividades 2005, hasta esa fecha no se les ha requerido tal informa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278/2005 del 26 de septiembre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35-336</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1 del Calendario de Actividades 2005, hasta esa fecha no se les ha requerido tal informa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22/2005 del 11 de juli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37-338</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1 del Calendario de Actividades 2005, hasta esa fecha no se les ha requerido tal informa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196/2005 del 27 de juni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39-340</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1 del Calendario de Actividades 2005, hasta esa fecha no se les ha requerido tal informa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147/2005 del 26 de may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41-342</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1 del Calendario de Actividades 2005, hasta esa fecha no se les ha requerido tal informa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078/2005 del 28 de marz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43-344</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1 del Calendario de Actividades 2005, hasta esa fecha no se les ha requerido tal informa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053/2005 del 25 de febrer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45-346</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1 del Calendario de Actividades 2005, hasta esa fecha no se les ha requerido tal informa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010/2005 del 25 de ener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47-348</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1 del Calendario de Actividades 2005, hasta esa fecha no se les ha requerido tal informa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279/2005 del 26 de septiembre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50-351</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2 del Calendario de Actividades 2005, hasta esa fecha no se les ha requerido tal informa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251/2005 del 25 de agost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52-353</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2 del Calendario de Actividades 2005, hasta esa fecha no se les ha requerido tal informació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223/2005 del 11 de juli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54-355</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2 del Calendario de Actividades 2005, hasta esa fecha no se les ha requerido tal información ni han recibido lineamientos al respect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197/2005 del 27 de juni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56-357</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2 del Calendario de Actividades 2005, hasta esa fecha no se les ha requerido tal información ni han recibido lineamientos al respect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148/2005 del 26 de may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58-359</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 xml:space="preserve">Manifiestan que respecto de la actividad 113 033 JD 02 del Calendario de Actividades 2005, hasta esa fecha no se les ha requerido tal información.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103/2005 del 28 de abril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60-362</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2 del Calendario de Actividades 2005, anexan el archivo que contiene la captura y validación de la información solicitada de acuerdo a lo establecido en la circular 05 de la Dirección Ejecutiva de Organización Electoral.</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079/2005 del 28 de marz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63-364</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2 del Calendario de Actividades 2005, hasta esa fecha no han recibido instrucciones al respecto.</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029/2005 del 15 de febrer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65-370</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2 del Calendario de Actividades 2005, hasta esa fecha no se les ha requerido tal información; aunque en las observaciones del citado calendario se menciona que la fecha de esta actividad queda sujeta a modificaciones conforme a la conclusión de los trabajos de redistritación por lo que aún está pendien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JDE/VOE/011/2005 del 25 de enero de 2005 firmado por la inconforme y el Vocal Ejecutivo Distrital, dirigido al Vocal Ejecutivo Local de Guanajuat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Narrow" w:hAnsi="Arial Narrow" w:cs="Arial Narrow"/>
                <w:sz w:val="18"/>
              </w:rPr>
            </w:pPr>
            <w:r>
              <w:rPr>
                <w:rFonts w:cs="Arial Narrow" w:ascii="Arial Narrow" w:hAnsi="Arial Narrow"/>
                <w:sz w:val="18"/>
              </w:rPr>
              <w:t>371-372</w:t>
            </w:r>
          </w:p>
        </w:tc>
        <w:tc>
          <w:tcPr>
            <w:tcW w:w="40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Narrow" w:hAnsi="Arial Narrow" w:cs="Arial Narrow"/>
                <w:sz w:val="18"/>
              </w:rPr>
            </w:pPr>
            <w:r>
              <w:rPr>
                <w:rFonts w:cs="Arial Narrow" w:ascii="Arial Narrow" w:hAnsi="Arial Narrow"/>
                <w:sz w:val="18"/>
              </w:rPr>
              <w:t>Manifiestan que respecto de la actividad 113 033 JD 02 del Calendario de Actividades 2005, hasta esa fecha no se les ha requerido tal información.</w:t>
            </w:r>
          </w:p>
        </w:tc>
      </w:tr>
    </w:tbl>
    <w:p>
      <w:pPr>
        <w:pStyle w:val="TextBodyIndent"/>
        <w:ind w:hanging="0"/>
        <w:rPr>
          <w:rFonts w:ascii="Arial Narrow" w:hAnsi="Arial Narrow" w:cs="Arial Narrow"/>
          <w:sz w:val="22"/>
        </w:rPr>
      </w:pPr>
      <w:r>
        <w:rPr>
          <w:rFonts w:cs="Arial Narrow" w:ascii="Arial Narrow" w:hAnsi="Arial Narrow"/>
          <w:sz w:val="22"/>
        </w:rPr>
      </w:r>
    </w:p>
    <w:p>
      <w:pPr>
        <w:pStyle w:val="TextBodyIndent"/>
        <w:ind w:hanging="0"/>
        <w:jc w:val="center"/>
        <w:rPr>
          <w:rFonts w:ascii="Arial Narrow" w:hAnsi="Arial Narrow" w:cs="Arial Narrow"/>
          <w:b/>
          <w:b/>
          <w:bCs/>
          <w:sz w:val="26"/>
        </w:rPr>
      </w:pPr>
      <w:r>
        <w:rPr>
          <w:rFonts w:cs="Arial Narrow" w:ascii="Arial Narrow" w:hAnsi="Arial Narrow"/>
          <w:b/>
          <w:bCs/>
          <w:sz w:val="26"/>
        </w:rPr>
        <w:t>ARGUMENTOS DEL EVALUADOR NORMATIVO</w:t>
      </w:r>
    </w:p>
    <w:p>
      <w:pPr>
        <w:pStyle w:val="TextBodyIndent"/>
        <w:ind w:firstLine="70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395 del Tomo II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3"/>
        </w:numPr>
        <w:rPr>
          <w:rFonts w:ascii="Arial Narrow" w:hAnsi="Arial Narrow" w:cs="Arial Narrow"/>
          <w:sz w:val="26"/>
        </w:rPr>
      </w:pPr>
      <w:r>
        <w:rPr>
          <w:rFonts w:cs="Arial Narrow" w:ascii="Arial Narrow" w:hAnsi="Arial Narrow"/>
          <w:sz w:val="26"/>
        </w:rPr>
        <w:t>Que otorgó una calificación de 4, apoyando a la Vocal, porque en realidad merecía una calificación menor;</w:t>
      </w:r>
    </w:p>
    <w:p>
      <w:pPr>
        <w:pStyle w:val="TextBodyIndent"/>
        <w:numPr>
          <w:ilvl w:val="0"/>
          <w:numId w:val="3"/>
        </w:numPr>
        <w:rPr>
          <w:rFonts w:ascii="Arial Narrow" w:hAnsi="Arial Narrow" w:cs="Arial Narrow"/>
          <w:sz w:val="26"/>
        </w:rPr>
      </w:pPr>
      <w:r>
        <w:rPr>
          <w:rFonts w:cs="Arial Narrow" w:ascii="Arial Narrow" w:hAnsi="Arial Narrow"/>
          <w:sz w:val="26"/>
        </w:rPr>
        <w:t>Que en los oficios que le remitió no informó sobre el desempeño concreto de esta meta, toda vez que los mismos aparecen relacionados con una actividad ajena al indicador calificado.</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jc w:val="center"/>
        <w:rPr>
          <w:rFonts w:ascii="Arial Narrow" w:hAnsi="Arial Narrow" w:cs="Arial"/>
          <w:b/>
          <w:b/>
          <w:bCs/>
          <w:sz w:val="26"/>
        </w:rPr>
      </w:pPr>
      <w:r>
        <w:rPr>
          <w:rFonts w:cs="Arial" w:ascii="Arial Narrow" w:hAnsi="Arial Narrow"/>
          <w:b/>
          <w:bCs/>
          <w:sz w:val="26"/>
        </w:rPr>
        <w:t>PRUEBAS DEL EVALUADOR NORMATIVO</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Textoindependiente2"/>
        <w:ind w:firstLine="709"/>
        <w:rPr>
          <w:rFonts w:ascii="Arial Narrow" w:hAnsi="Arial Narrow" w:cs="Arial Narrow"/>
          <w:sz w:val="26"/>
        </w:rPr>
      </w:pPr>
      <w:r>
        <w:rPr>
          <w:rFonts w:cs="Arial Narrow" w:ascii="Arial Narrow" w:hAnsi="Arial Narrow"/>
          <w:sz w:val="26"/>
        </w:rPr>
        <w:t>Las pruebas que agrega el evaluador normativo sobre este punto concreto, visibles a fojas 487 a 500 del Tomo II del presente expediente, coinciden substancialmente con las que allegó la parte inconforme; por lo cual en obvio de inútiles repeticiones se tienen en este acto por reproducidas como si a la letra se insertasen. Asimismo, aporta tres oficios signados por el Ing. José López Gallardo Vocal de Organización Electoral del 13 Distrito Electoral del estado de Guanajuato de fechas 29 de marzo, 27 de junio y 26 de septiembre de 2005, en los que le reporta que no ha recibido lineamientos para la ejecución de la actividad 113 033 JD 01, aunque se le ha requerido informe sobre la existencia de radiotransmisores “Motorola” que se encuentren bajo su resguardo.</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Heading7"/>
        <w:rPr>
          <w:rFonts w:ascii="Arial Narrow" w:hAnsi="Arial Narrow" w:cs="Arial Narrow"/>
          <w:sz w:val="26"/>
        </w:rPr>
      </w:pPr>
      <w:r>
        <w:rPr>
          <w:rFonts w:cs="Arial Narrow" w:ascii="Arial Narrow" w:hAnsi="Arial Narrow"/>
          <w:sz w:val="26"/>
        </w:rPr>
        <w:t>ANÁLISIS Y DECISIÓN JURÍDICA</w:t>
      </w:r>
    </w:p>
    <w:p>
      <w:pPr>
        <w:pStyle w:val="Normal"/>
        <w:spacing w:lineRule="auto" w:line="360"/>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sz w:val="26"/>
        </w:rPr>
      </w:pPr>
      <w:r>
        <w:rPr>
          <w:rFonts w:cs="Arial" w:ascii="Arial Narrow" w:hAnsi="Arial Narrow"/>
          <w:sz w:val="26"/>
        </w:rPr>
        <w:t>Es importante dejar asentado que no existe, por parte de la evaluada, la confusión de actividades que indica su evaluador. Es cierto que la clave de la meta en el Calendario Anual es la 113 033 JD 01, pero también lo es que la reclamante agregó diversos oficios relacionados con la misma específicamente los que obran a fojas 330 a la 333 y de la 335 a la 348 del Tomo II del presente expediente. Ahora bien, las probanzas agregadas por el evaluador pertenecientes al Ing. José López Gallardo no tienen relación alguna con el presente asunto por lo cual no se les concederá ninguna eficacia.</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l estudio de este indicador, el problema que subyace es el relacionado al cumplimiento de una tarea que no es requerida durante el periodo de ejecución. Como se advierte del material probatorio allegado por las partes, el cual queda fuera de toda duda en cuanto a su veracidad y valor probatorio, es posible observar que la Junta Local Ejecutiva del estado de Guanajuato por conducto de sus autoridades legitimadas para estos efectos no requirió información alguna por parte de la reclamante. Debe observarse que el núcleo de esta meta está sujeto a brindar información que se solicite expresamente. Por lo cual, si no existe un requerimiento de información preciso, no puede darse por incumplida necesariamente esta meta por parte del evaluado. Si bien es cierto que el procedimiento en esta materia indica que la reclamante, ante una calificación que le es favorable, debe acreditar los merecimientos superiores para obtener la reposición parcial de la evaluación; no menos cierto es que, cuando el cumplimiento de una tarea se torna imposible, atento a que no le fue requerida información alguna de la cual dar cuenta, se debe examinar que opera la reversión de la carga de la prueba. En otras palabras, si de los medios de convicción allegados a esta instancia por la inconforme se advierte que en unión con el Vocal Ejecutivo de la 14 Junta Distrital constantemente envió oficios a la Junta Local Ejecutiva en los que señalaban que durante el periodo de ejecución no les fue requerida información específica de ninguna índole vinculada con la elaboración y organización de bases de datos para la planeación del Proceso Electoral Federal 2005-2006; corresponde desvirtuar estos señalamientos precisamente al Evaluador Normativo, de manera que en forma fidedigna mostrara los requerimientos precisos de información que en su momento hubiera solicitado del órgano distrital y que, en su caso, hubieran sido desatendidos. Por lo cual la reclamante dio cumplimiento simplemente al enviar los oficios que figuran citados en párrafos anteriores, ante la ausencia de requerimiento expreso de información por parte de la Junta Local Ejecutiva. Sin que pueda apreciarse en las manifestaciones del Vocal de Organización Electoral de la Junta Local Ejecutiva en el estado de Guanajuato que el órgano distrital hubiera desatendido algún requerimiento previamente formulado, será de justicia conceder la razón a la inconforme en este punto del deba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as razones antes expresadas, lo que se impone es ordenar la reposición parcial de la evaluación en cuanto al presente indicador mencionad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5.- En cuanto al factor de</w:t>
      </w:r>
      <w:r>
        <w:rPr>
          <w:rFonts w:cs="Arial" w:ascii="Arial Narrow" w:hAnsi="Arial Narrow"/>
          <w:b/>
          <w:bCs/>
          <w:sz w:val="26"/>
        </w:rPr>
        <w:t xml:space="preserve"> Eficiencia en el logro de resultados globales derivados de objetivos y metas programadas</w:t>
      </w:r>
      <w:r>
        <w:rPr>
          <w:rFonts w:cs="Arial" w:ascii="Arial Narrow" w:hAnsi="Arial Narrow"/>
          <w:sz w:val="26"/>
        </w:rPr>
        <w:t>,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DESEMPEÑO CON CALIDAD: “El miembro del Servicio tiene amplios conocimientos en los temas del área de la cual es responsable, posee capacidad para comprender la esencia de los aspectos complejos para transformarlos en soluciones prácticas y operables para el Instituto. Su desempeño hacia el logro de los objetivos está libre de errore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la reclamant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ntiende y conoce todos los temas relacionados con su especialidad; los valora por sus conocimientos y demuestra interés por aprender; rara vez comete errores en su desempeño hacia el logro de los objetiv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a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entiende y conoce todos los temas relacionados con su especialidad, su contenido y esencia, aún en los aspectos más complejos; comparte con los demás sus conocimientos y es referente entre sus compañeros y en el área donde actúa; siempre demuestra interés por aprender; nunca comete errores en su desempeño hacia el logro de los objetiv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ACCESIBILIDAD A LA INFORMACIÓN: “El miembro del Servició mostró acceso permanente a sus superiores jerárquicos y normativos a la información generada en su área de trabajo, lo cual permite dar seguimiento puntual a las actividades encomendadas en un marco de certeza y transpar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la reclamant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n su desempeño en todo momento dio accesibilidad a la información, relacionada con la clara identificación y delimitación institucional de las competencias, responsabilidades, procedimientos, criterios, estándares en la toma de decisiones, así como de las reglas que fundamentan y norman la Institu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a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en su desempeño siempre se condujo mostrando libre acceso a la información, lo cual tuvo como consecuencia inmediata el incremento de su capacidad, así como mejora en la aplicabilidad operativa, ayudando a mejorar la calidad de las decisiones tomadas y a la responsabilidad de los funcionari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COMPROMISO DE GESTIÓN: “El miembro del Servicio mantiene compromiso permanente por parte del funcionario de carrera para el mantenimiento de los niveles de calidad profesional requeridos para el cumplimiento de las metas programadas y el seguimiento a los principios institucionale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la reclamant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n su desempeño hacia el logro de objetivos siempre mostró un claro compromiso para cumplir con las actividades y metas programadas bajo su responsabilidad y con los principios institucionales; apoya e instrumenta decisiones superando los niveles de calidad profesional requerid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a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en su desempeño hacia el logro de objetivos siempre mostró un claro compromiso para cumplir con las actividades y metas programadas bajo su responsabilidad, y con los principios institucionales; apoya e instrumenta decisiones superando ampliamente los niveles de calidad profesional requerid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b/>
          <w:bCs/>
          <w:i/>
          <w:iCs/>
          <w:sz w:val="26"/>
        </w:rPr>
        <w:t xml:space="preserve">RENDIMIENTO LABORAL: “Habilidad de fijar para sí mismo objetivos de desempeño por encima de lo normal, alcanzándolos exitosamente. No espera que los superiores le fijen una meta, cuando el momento llega ya la tiene establecida, incluso superando lo que se espera de ella. Disposición al mantenimiento permanente de los niveles de productividad laboral, independientemente de los recursos asignad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el presente indicador, el inconforme obtuvo la calificación de 4, lo cual equivale a muy buen desempeño, toda vez que conforme al </w:t>
      </w:r>
      <w:r>
        <w:rPr>
          <w:rFonts w:cs="Arial" w:ascii="Arial Narrow" w:hAnsi="Arial Narrow"/>
          <w:i/>
          <w:iCs/>
          <w:sz w:val="26"/>
        </w:rPr>
        <w:t>Formato de parámetros de eficacia en el logro de resultados globales derivados de objetivos y metas programadas</w:t>
      </w:r>
      <w:r>
        <w:rPr>
          <w:rFonts w:cs="Arial" w:ascii="Arial Narrow" w:hAnsi="Arial Narrow"/>
          <w:sz w:val="26"/>
        </w:rPr>
        <w:t xml:space="preserve"> “establece objetivos que superan el promedio y los cumple; supera lo que se espera para su nivel, independientemente de los recursos asignad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l inconforme, al objetar esta calificación, aspira a obtener una calificación de 5 (desempeño sobresaliente) por lo cual debe acreditar con base en el mencionado </w:t>
      </w:r>
      <w:r>
        <w:rPr>
          <w:rFonts w:cs="Arial" w:ascii="Arial Narrow" w:hAnsi="Arial Narrow"/>
          <w:i/>
          <w:iCs/>
          <w:sz w:val="26"/>
        </w:rPr>
        <w:t>Formato de parámetros</w:t>
      </w:r>
      <w:r>
        <w:rPr>
          <w:rFonts w:cs="Arial" w:ascii="Arial Narrow" w:hAnsi="Arial Narrow"/>
          <w:sz w:val="26"/>
        </w:rPr>
        <w:t xml:space="preserve"> que “se desafía a sí mismo estableciéndose objetivos cada vez más altos y siempre los alcanza; es un ejemplo entre sus compañeros y siempre mantiene los más altos niveles de rendimiento, mejorando continuamente las condiciones de la prestación de los servicios e implementando estrategias hacia la mayor calidad.”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Heading7"/>
        <w:rPr>
          <w:rFonts w:ascii="Arial Narrow" w:hAnsi="Arial Narrow" w:cs="Arial Narrow"/>
          <w:sz w:val="26"/>
        </w:rPr>
      </w:pPr>
      <w:r>
        <w:rPr>
          <w:rFonts w:cs="Arial Narrow" w:ascii="Arial Narrow" w:hAnsi="Arial Narrow"/>
          <w:sz w:val="26"/>
        </w:rPr>
        <w:t>ARGUMENTOS DE LA INCONFORME</w:t>
      </w:r>
    </w:p>
    <w:p>
      <w:pPr>
        <w:pStyle w:val="Normal"/>
        <w:spacing w:lineRule="auto" w:line="360"/>
        <w:ind w:firstLine="540"/>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t>La reclamante, en las páginas 3 a la 5 de su escrito de inconformidad, manifiesta como agravios los que a continuación se sintetiza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9"/>
        </w:numPr>
        <w:spacing w:lineRule="auto" w:line="360"/>
        <w:jc w:val="both"/>
        <w:rPr>
          <w:rFonts w:ascii="Arial Narrow" w:hAnsi="Arial Narrow" w:cs="Arial"/>
          <w:sz w:val="26"/>
        </w:rPr>
      </w:pPr>
      <w:r>
        <w:rPr>
          <w:rFonts w:cs="Arial" w:ascii="Arial Narrow" w:hAnsi="Arial Narrow"/>
          <w:sz w:val="26"/>
        </w:rPr>
        <w:t>Que en las actividades en que se ha requerido apoyo por parte del Vocal de Organización Electoral de la Junta Local, se le ha brindado, dando además apoyo en resolver las dudas que tienen los compañeros de otros Distritos, siendo siempre un referente para éstos;</w:t>
      </w:r>
    </w:p>
    <w:p>
      <w:pPr>
        <w:pStyle w:val="Normal"/>
        <w:numPr>
          <w:ilvl w:val="0"/>
          <w:numId w:val="0"/>
        </w:numPr>
        <w:spacing w:lineRule="auto" w:line="360"/>
        <w:ind w:left="1134" w:hanging="0"/>
        <w:jc w:val="both"/>
        <w:rPr>
          <w:rFonts w:ascii="Arial Narrow" w:hAnsi="Arial Narrow" w:cs="Arial"/>
          <w:sz w:val="26"/>
        </w:rPr>
      </w:pPr>
      <w:r>
        <w:rPr>
          <w:rFonts w:cs="Arial" w:ascii="Arial Narrow" w:hAnsi="Arial Narrow"/>
          <w:sz w:val="26"/>
        </w:rPr>
      </w:r>
    </w:p>
    <w:p>
      <w:pPr>
        <w:pStyle w:val="Normal"/>
        <w:numPr>
          <w:ilvl w:val="0"/>
          <w:numId w:val="9"/>
        </w:numPr>
        <w:spacing w:lineRule="auto" w:line="360"/>
        <w:jc w:val="both"/>
        <w:rPr>
          <w:rFonts w:ascii="Arial Narrow" w:hAnsi="Arial Narrow" w:cs="Arial"/>
          <w:sz w:val="26"/>
        </w:rPr>
      </w:pPr>
      <w:r>
        <w:rPr>
          <w:rFonts w:cs="Arial" w:ascii="Arial Narrow" w:hAnsi="Arial Narrow"/>
          <w:sz w:val="26"/>
        </w:rPr>
        <w:t>Que siempre dio acceso a la información, toda vez que en todas las ocasiones en que se le requirió información brindó acceso a la de cualquier área, proporcionando información en forma pronta y expedita, incluso aquella que fue necesaria reportar dos o tres veces;</w:t>
      </w:r>
    </w:p>
    <w:p>
      <w:pPr>
        <w:pStyle w:val="Normal"/>
        <w:numPr>
          <w:ilvl w:val="0"/>
          <w:numId w:val="0"/>
        </w:numPr>
        <w:spacing w:lineRule="auto" w:line="360"/>
        <w:ind w:left="1134" w:hanging="0"/>
        <w:jc w:val="both"/>
        <w:rPr>
          <w:rFonts w:ascii="Arial Narrow" w:hAnsi="Arial Narrow" w:cs="Arial"/>
          <w:sz w:val="26"/>
        </w:rPr>
      </w:pPr>
      <w:r>
        <w:rPr>
          <w:rFonts w:cs="Arial" w:ascii="Arial Narrow" w:hAnsi="Arial Narrow"/>
          <w:sz w:val="26"/>
        </w:rPr>
      </w:r>
    </w:p>
    <w:p>
      <w:pPr>
        <w:pStyle w:val="Normal"/>
        <w:numPr>
          <w:ilvl w:val="0"/>
          <w:numId w:val="9"/>
        </w:numPr>
        <w:spacing w:lineRule="auto" w:line="360"/>
        <w:jc w:val="both"/>
        <w:rPr>
          <w:rFonts w:ascii="Arial Narrow" w:hAnsi="Arial Narrow" w:cs="Arial"/>
          <w:sz w:val="26"/>
        </w:rPr>
      </w:pPr>
      <w:r>
        <w:rPr>
          <w:rFonts w:cs="Arial" w:ascii="Arial Narrow" w:hAnsi="Arial Narrow"/>
          <w:sz w:val="26"/>
        </w:rPr>
        <w:t>Que ha demostrado un compromiso para cumplir con las actividades bajo su responsabilidad y apoya en las solicitudes realizadas por el Vocal de Organización de la Junta Local en todo lo que se refiere a actividades de dicha instancia, todas las ocasiones que se ha requerido, existe el compromiso de realizar los trabajos encomendados, fuera y dentro del Calendario de Actividades, bajo los principios rectores del Instituto;</w:t>
      </w:r>
    </w:p>
    <w:p>
      <w:pPr>
        <w:pStyle w:val="Normal"/>
        <w:numPr>
          <w:ilvl w:val="0"/>
          <w:numId w:val="0"/>
        </w:numPr>
        <w:spacing w:lineRule="auto" w:line="360"/>
        <w:ind w:left="1134" w:hanging="0"/>
        <w:jc w:val="both"/>
        <w:rPr>
          <w:rFonts w:ascii="Arial Narrow" w:hAnsi="Arial Narrow" w:cs="Arial"/>
          <w:sz w:val="26"/>
        </w:rPr>
      </w:pPr>
      <w:r>
        <w:rPr>
          <w:rFonts w:cs="Arial" w:ascii="Arial Narrow" w:hAnsi="Arial Narrow"/>
          <w:sz w:val="26"/>
        </w:rPr>
      </w:r>
    </w:p>
    <w:p>
      <w:pPr>
        <w:pStyle w:val="Normal"/>
        <w:numPr>
          <w:ilvl w:val="0"/>
          <w:numId w:val="9"/>
        </w:numPr>
        <w:spacing w:lineRule="auto" w:line="360"/>
        <w:jc w:val="both"/>
        <w:rPr>
          <w:rFonts w:ascii="Arial Narrow" w:hAnsi="Arial Narrow" w:cs="Arial"/>
          <w:sz w:val="26"/>
        </w:rPr>
      </w:pPr>
      <w:r>
        <w:rPr>
          <w:rFonts w:cs="Arial" w:ascii="Arial Narrow" w:hAnsi="Arial Narrow"/>
          <w:sz w:val="26"/>
        </w:rPr>
        <w:t>Que es indudable que no existe ningún problema en su rendimiento laboral, quien siempre ha cumplido en tiempo y forma, inclusive con anticipación en la realización de todas las actividades del Calendario Anual, coadyuvando en la realización de otras actividades competencia de la Junta Local.</w:t>
      </w:r>
    </w:p>
    <w:p>
      <w:pPr>
        <w:pStyle w:val="Heading7"/>
        <w:rPr>
          <w:rFonts w:ascii="Arial Narrow" w:hAnsi="Arial Narrow" w:cs="Arial Narrow"/>
          <w:sz w:val="26"/>
        </w:rPr>
      </w:pPr>
      <w:r>
        <w:rPr>
          <w:rFonts w:cs="Arial Narrow" w:ascii="Arial Narrow" w:hAnsi="Arial Narrow"/>
          <w:sz w:val="26"/>
        </w:rPr>
      </w:r>
    </w:p>
    <w:p>
      <w:pPr>
        <w:pStyle w:val="Heading7"/>
        <w:rPr>
          <w:rFonts w:ascii="Arial Narrow" w:hAnsi="Arial Narrow" w:cs="Arial Narrow"/>
          <w:sz w:val="26"/>
        </w:rPr>
      </w:pPr>
      <w:r>
        <w:rPr>
          <w:rFonts w:cs="Arial Narrow" w:ascii="Arial Narrow" w:hAnsi="Arial Narrow"/>
          <w:sz w:val="26"/>
        </w:rPr>
        <w:t>PRUEBAS DE LA INCONFORME</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La inconforme no ofreció ni relacionó probanza alguna respecto de los indicadores del factor que se examina, como puede apreciarse de la lectura de su escrito en sus páginas 3 a la 5.</w:t>
      </w:r>
    </w:p>
    <w:p>
      <w:pPr>
        <w:pStyle w:val="TextBodyIndent"/>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ARGUMENTOS DEL EVALUADOR NORMATIVO</w:t>
      </w:r>
    </w:p>
    <w:p>
      <w:pPr>
        <w:pStyle w:val="TextBodyIndent"/>
        <w:ind w:firstLine="70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En su respuesta el Evaluador esgrime los siguientes argumentos, visibles a fojas 396 a 397 del Tomo II del expediente, que a continuación se sintetizan:</w:t>
      </w:r>
    </w:p>
    <w:p>
      <w:pPr>
        <w:pStyle w:val="TextBodyIndent"/>
        <w:rPr>
          <w:rFonts w:ascii="Arial Narrow" w:hAnsi="Arial Narrow" w:cs="Arial Narrow"/>
          <w:sz w:val="26"/>
        </w:rPr>
      </w:pPr>
      <w:r>
        <w:rPr>
          <w:rFonts w:cs="Arial Narrow" w:ascii="Arial Narrow" w:hAnsi="Arial Narrow"/>
          <w:sz w:val="26"/>
        </w:rPr>
      </w:r>
    </w:p>
    <w:p>
      <w:pPr>
        <w:pStyle w:val="TextBodyIndent"/>
        <w:numPr>
          <w:ilvl w:val="0"/>
          <w:numId w:val="14"/>
        </w:numPr>
        <w:rPr>
          <w:rFonts w:ascii="Arial Narrow" w:hAnsi="Arial Narrow" w:cs="Arial Narrow"/>
          <w:sz w:val="26"/>
        </w:rPr>
      </w:pPr>
      <w:r>
        <w:rPr>
          <w:rFonts w:cs="Arial Narrow" w:ascii="Arial Narrow" w:hAnsi="Arial Narrow"/>
          <w:sz w:val="26"/>
        </w:rPr>
        <w:t>Que la inconforme en reiteradas ocasiones comete errores al confundir una actividad con otra;</w:t>
      </w:r>
    </w:p>
    <w:p>
      <w:pPr>
        <w:pStyle w:val="TextBodyIndent"/>
        <w:numPr>
          <w:ilvl w:val="0"/>
          <w:numId w:val="14"/>
        </w:numPr>
        <w:rPr>
          <w:rFonts w:ascii="Arial Narrow" w:hAnsi="Arial Narrow" w:cs="Arial Narrow"/>
          <w:sz w:val="26"/>
        </w:rPr>
      </w:pPr>
      <w:r>
        <w:rPr>
          <w:rFonts w:cs="Arial Narrow" w:ascii="Arial Narrow" w:hAnsi="Arial Narrow"/>
          <w:sz w:val="26"/>
        </w:rPr>
        <w:t>Que no es cierto que haya brindado apoyo a la Vocalía de Organización Electoral de la Junta Local;</w:t>
      </w:r>
    </w:p>
    <w:p>
      <w:pPr>
        <w:pStyle w:val="TextBodyIndent"/>
        <w:numPr>
          <w:ilvl w:val="0"/>
          <w:numId w:val="14"/>
        </w:numPr>
        <w:rPr>
          <w:rFonts w:ascii="Arial Narrow" w:hAnsi="Arial Narrow" w:cs="Arial Narrow"/>
          <w:sz w:val="26"/>
        </w:rPr>
      </w:pPr>
      <w:r>
        <w:rPr>
          <w:rFonts w:cs="Arial Narrow" w:ascii="Arial Narrow" w:hAnsi="Arial Narrow"/>
          <w:sz w:val="26"/>
        </w:rPr>
        <w:t>Que en ocasiones cuando se le requirió información, la inconforme remitió desacertadamente estos informes y fuera del plazo establecido;</w:t>
      </w:r>
    </w:p>
    <w:p>
      <w:pPr>
        <w:pStyle w:val="TextBodyIndent"/>
        <w:numPr>
          <w:ilvl w:val="0"/>
          <w:numId w:val="14"/>
        </w:numPr>
        <w:rPr>
          <w:rFonts w:ascii="Arial Narrow" w:hAnsi="Arial Narrow" w:cs="Arial Narrow"/>
          <w:sz w:val="26"/>
        </w:rPr>
      </w:pPr>
      <w:r>
        <w:rPr>
          <w:rFonts w:cs="Arial Narrow" w:ascii="Arial Narrow" w:hAnsi="Arial Narrow"/>
          <w:sz w:val="26"/>
        </w:rPr>
        <w:t>Que se le ha brindado constante asesoría y en reiteradas ocasiones se le ha requerido información para cumplir en tiempo y forma con el Calendario Anual de  Actividades;</w:t>
      </w:r>
    </w:p>
    <w:p>
      <w:pPr>
        <w:pStyle w:val="TextBodyIndent"/>
        <w:numPr>
          <w:ilvl w:val="0"/>
          <w:numId w:val="14"/>
        </w:numPr>
        <w:rPr>
          <w:rFonts w:ascii="Arial Narrow" w:hAnsi="Arial Narrow" w:cs="Arial Narrow"/>
          <w:sz w:val="26"/>
        </w:rPr>
      </w:pPr>
      <w:r>
        <w:rPr>
          <w:rFonts w:cs="Arial Narrow" w:ascii="Arial Narrow" w:hAnsi="Arial Narrow"/>
          <w:sz w:val="26"/>
        </w:rPr>
        <w:t>Que la reclamante ha desempeñado niveles bajos de rendimiento laboral;</w:t>
      </w:r>
    </w:p>
    <w:p>
      <w:pPr>
        <w:pStyle w:val="TextBodyIndent"/>
        <w:numPr>
          <w:ilvl w:val="0"/>
          <w:numId w:val="14"/>
        </w:numPr>
        <w:rPr>
          <w:rFonts w:ascii="Arial Narrow" w:hAnsi="Arial Narrow" w:cs="Arial Narrow"/>
          <w:sz w:val="26"/>
        </w:rPr>
      </w:pPr>
      <w:r>
        <w:rPr>
          <w:rFonts w:cs="Arial Narrow" w:ascii="Arial Narrow" w:hAnsi="Arial Narrow"/>
          <w:sz w:val="26"/>
        </w:rPr>
        <w:t>Que se le asignaron calificaciones superiores a las que merecía, con la finalidad de apoyarla.</w:t>
      </w:r>
    </w:p>
    <w:p>
      <w:pPr>
        <w:pStyle w:val="TextBodyIndent"/>
        <w:rPr>
          <w:rFonts w:ascii="Arial Narrow" w:hAnsi="Arial Narrow" w:cs="Arial Narrow"/>
          <w:sz w:val="26"/>
        </w:rPr>
      </w:pPr>
      <w:r>
        <w:rPr>
          <w:rFonts w:cs="Arial Narrow" w:ascii="Arial Narrow" w:hAnsi="Arial Narrow"/>
          <w:sz w:val="26"/>
        </w:rPr>
      </w:r>
    </w:p>
    <w:p>
      <w:pPr>
        <w:pStyle w:val="TextBodyIndent"/>
        <w:ind w:hanging="0"/>
        <w:jc w:val="center"/>
        <w:rPr>
          <w:rFonts w:ascii="Arial Narrow" w:hAnsi="Arial Narrow" w:cs="Arial Narrow"/>
          <w:b/>
          <w:b/>
          <w:bCs/>
          <w:sz w:val="26"/>
        </w:rPr>
      </w:pPr>
      <w:r>
        <w:rPr>
          <w:rFonts w:cs="Arial Narrow" w:ascii="Arial Narrow" w:hAnsi="Arial Narrow"/>
          <w:b/>
          <w:bCs/>
          <w:sz w:val="26"/>
        </w:rPr>
        <w:t>PRUEBAS DEL EVALUADOR NORMATIVO</w:t>
      </w:r>
    </w:p>
    <w:p>
      <w:pPr>
        <w:pStyle w:val="TextBodyIndent"/>
        <w:ind w:firstLine="70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El evaluador exhibe a fojas 502 a 513 del tomo II del presente expediente, documentación que ya ha quedado relacionada en párrafos anteriores, aunque como novedad agrega el denominado Calendario Anual de  Actividades 2005 de las Juntas Locales y Distritales Ejecutivas.</w:t>
      </w:r>
    </w:p>
    <w:p>
      <w:pPr>
        <w:pStyle w:val="TextBodyIndent"/>
        <w:ind w:firstLine="709"/>
        <w:rPr>
          <w:rFonts w:ascii="Arial Narrow" w:hAnsi="Arial Narrow" w:cs="Arial Narrow"/>
          <w:b/>
          <w:b/>
          <w:bCs/>
          <w:sz w:val="26"/>
        </w:rPr>
      </w:pPr>
      <w:r>
        <w:rPr>
          <w:rFonts w:cs="Arial Narrow" w:ascii="Arial Narrow" w:hAnsi="Arial Narrow"/>
          <w:b/>
          <w:bCs/>
          <w:sz w:val="26"/>
        </w:rPr>
      </w:r>
    </w:p>
    <w:p>
      <w:pPr>
        <w:pStyle w:val="TextBodyIndent"/>
        <w:ind w:hanging="0"/>
        <w:jc w:val="center"/>
        <w:rPr>
          <w:rFonts w:ascii="Arial Narrow" w:hAnsi="Arial Narrow" w:cs="Arial Narrow"/>
          <w:sz w:val="26"/>
        </w:rPr>
      </w:pPr>
      <w:r>
        <w:rPr>
          <w:rFonts w:cs="Arial Narrow" w:ascii="Arial Narrow" w:hAnsi="Arial Narrow"/>
          <w:b/>
          <w:bCs/>
          <w:sz w:val="26"/>
        </w:rPr>
        <w:t>ANÁLISIS Y DECISIÓN JURÍDICA</w:t>
      </w:r>
    </w:p>
    <w:p>
      <w:pPr>
        <w:pStyle w:val="TextBodyIndent"/>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Se advierte que los numerales obtenidos por la reclamante en cada uno de estos indicadores fueron favorables a sus intereses, lo que le arroja la carga de la prueba para acreditar puntualmente sus merecimientos para obtener una calificación mayor en cada uno de ellos. Es importante manifestar que la inconforme no se permitió hacer figurar, expresamente en este capítulo, prueba alguna relacionada con alguno de los indicadores relacionados con este factor que se examina. Del estudio integral de su escrito de inconformidad, no se advierte que hubiera expresado su voluntad de que las probanzas exhibidas para otros indicadores cuestionados (de los que se ha hecho análisis) debieran ser examinadas también para el presente factor en alguno o en todos de los indicadores que lo integran. Ni tampoco relacionó adecuadamente dichas probanzas con los hechos que pretendía acreditar. Por ello, esta particular deficiencia no puede ser suplida por este resolutor en virtud que no existe disposición jurídica que así lo permita; debiendo mencionar que esta omisión es responsabilidad exclusiva de quien elaboró la inconformidad y en su entero perjuicio.</w:t>
      </w:r>
    </w:p>
    <w:p>
      <w:pPr>
        <w:pStyle w:val="Normal"/>
        <w:spacing w:lineRule="auto" w:line="360"/>
        <w:jc w:val="both"/>
        <w:rPr>
          <w:rFonts w:ascii="Arial Narrow" w:hAnsi="Arial Narrow" w:cs="Arial"/>
          <w:sz w:val="26"/>
        </w:rPr>
      </w:pPr>
      <w:r>
        <w:rPr>
          <w:rFonts w:cs="Arial" w:ascii="Arial Narrow" w:hAnsi="Arial Narrow"/>
          <w:sz w:val="26"/>
        </w:rPr>
      </w:r>
    </w:p>
    <w:p>
      <w:pPr>
        <w:pStyle w:val="Sangra3detindependiente"/>
        <w:ind w:firstLine="709"/>
        <w:rPr>
          <w:rFonts w:ascii="Arial Narrow" w:hAnsi="Arial Narrow" w:cs="Arial Narrow"/>
          <w:sz w:val="26"/>
        </w:rPr>
      </w:pPr>
      <w:r>
        <w:rPr>
          <w:rFonts w:cs="Arial Narrow" w:ascii="Arial Narrow" w:hAnsi="Arial Narrow"/>
          <w:sz w:val="26"/>
        </w:rPr>
        <w:t xml:space="preserve">No es necesario analizar los argumentos del evaluador normativo, dado que la obligación de probar no le corresponde y sus calificaciones, por ser favorables a los intereses del evaluado, gozan de la presunción de haber sido otorgadas correctamente. Por ello resultan ser inatendibles los argumentos expresados por la Lic. María de Lourdes Castro Barrera dado que no los relacionó con alguno de los indicadores cuestionados ni agregó prueba alguna de la cual hacer análisis con los hechos o argumentos esgrimidos, toda vez que le corresponde la carga de la prueba en atención a lo favorable de sus calificaciones obtenida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tenor, las calificaciones que obtuvo la reclamante en el presente factor gozan de la presunción de haber sido otorgadas correctamente, correspondiéndole la obligación de desvirtuar dicha presunción. Sin que las hubiera impugnado eficazmente, deberán prevalecer en sus términos y confirmars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 xml:space="preserve">Estatuto del Servicio Profesional Electoral y del Personal del Instituto Federal Electoral </w:t>
      </w:r>
      <w:r>
        <w:rPr>
          <w:rFonts w:cs="Arial" w:ascii="Arial Narrow" w:hAnsi="Arial Narrow"/>
          <w:sz w:val="26"/>
        </w:rPr>
        <w:t>s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540"/>
        <w:jc w:val="center"/>
        <w:rPr>
          <w:rFonts w:ascii="Arial Narrow" w:hAnsi="Arial Narrow" w:cs="Arial"/>
          <w:b/>
          <w:b/>
          <w:bCs/>
          <w:sz w:val="26"/>
        </w:rPr>
      </w:pPr>
      <w:r>
        <w:rPr>
          <w:rFonts w:cs="Arial" w:ascii="Arial Narrow" w:hAnsi="Arial Narrow"/>
          <w:b/>
          <w:bCs/>
          <w:sz w:val="26"/>
        </w:rPr>
        <w:t>R e s u e l v e</w:t>
      </w:r>
    </w:p>
    <w:p>
      <w:pPr>
        <w:pStyle w:val="Heading4"/>
        <w:keepNext w:val="false"/>
        <w:ind w:firstLine="540"/>
        <w:jc w:val="both"/>
        <w:rPr>
          <w:rFonts w:ascii="Arial Narrow" w:hAnsi="Arial Narrow" w:cs="Arial Narrow"/>
          <w:b w:val="false"/>
          <w:b w:val="false"/>
          <w:bCs w:val="false"/>
          <w:caps/>
          <w:sz w:val="26"/>
        </w:rPr>
      </w:pPr>
      <w:r>
        <w:rPr>
          <w:rFonts w:cs="Arial Narrow" w:ascii="Arial Narrow" w:hAnsi="Arial Narrow"/>
          <w:b w:val="false"/>
          <w:bCs w:val="false"/>
          <w:caps/>
          <w:sz w:val="26"/>
        </w:rPr>
      </w:r>
    </w:p>
    <w:p>
      <w:pPr>
        <w:pStyle w:val="Heading4"/>
        <w:keepNext w:val="false"/>
        <w:ind w:hanging="0"/>
        <w:jc w:val="both"/>
        <w:rPr/>
      </w:pPr>
      <w:r>
        <w:rPr>
          <w:rFonts w:cs="Arial Narrow" w:ascii="Arial Narrow" w:hAnsi="Arial Narrow"/>
          <w:caps/>
          <w:sz w:val="26"/>
        </w:rPr>
        <w:t>Primero</w:t>
      </w:r>
      <w:r>
        <w:rPr>
          <w:rFonts w:cs="Arial Narrow" w:ascii="Arial Narrow" w:hAnsi="Arial Narrow"/>
          <w:sz w:val="26"/>
        </w:rPr>
        <w:t xml:space="preserve">.- </w:t>
      </w:r>
      <w:r>
        <w:rPr>
          <w:rFonts w:cs="Arial Narrow" w:ascii="Arial Narrow" w:hAnsi="Arial Narrow"/>
          <w:b w:val="false"/>
          <w:bCs w:val="false"/>
          <w:sz w:val="26"/>
        </w:rPr>
        <w:t>Se determina que no ha lugar a la reposición parcial del procedimiento de la Evaluación Anual del Desempeño de los miembros del Servicio Profesional Electoral ejercicio 2005, y por lo tanto la confirmación de las calificaciones originalmente otorgadas en el factor Eficacia en el logro de resultados globales derivados de objetivos y metas programadas específicamente en las metas 1, 3 y 5 de la Lic. María de Lourdes Castro Barrera, quien se desempeña como Vocal de Organización Electoral correspondiente al 14 Distrito en el estado de Guanajuato de acuerdo a las consideraciones expuestas.</w:t>
      </w:r>
    </w:p>
    <w:p>
      <w:pPr>
        <w:pStyle w:val="Normal"/>
        <w:spacing w:lineRule="auto" w:line="360"/>
        <w:rPr>
          <w:rFonts w:ascii="Arial Narrow" w:hAnsi="Arial Narrow" w:cs="Arial"/>
          <w:b/>
          <w:b/>
          <w:bCs/>
          <w:sz w:val="26"/>
        </w:rPr>
      </w:pPr>
      <w:r>
        <w:rPr>
          <w:rFonts w:cs="Arial" w:ascii="Arial Narrow" w:hAnsi="Arial Narrow"/>
          <w:b/>
          <w:bCs/>
          <w:sz w:val="26"/>
        </w:rPr>
      </w:r>
    </w:p>
    <w:p>
      <w:pPr>
        <w:pStyle w:val="Normal"/>
        <w:tabs>
          <w:tab w:val="clear" w:pos="708"/>
          <w:tab w:val="left" w:pos="540" w:leader="none"/>
        </w:tabs>
        <w:spacing w:lineRule="auto" w:line="360"/>
        <w:jc w:val="both"/>
        <w:rPr/>
      </w:pPr>
      <w:r>
        <w:rPr>
          <w:rFonts w:cs="Arial" w:ascii="Arial Narrow" w:hAnsi="Arial Narrow"/>
          <w:b/>
          <w:bCs/>
          <w:caps/>
          <w:sz w:val="26"/>
        </w:rPr>
        <w:t>Segundo</w:t>
      </w:r>
      <w:r>
        <w:rPr>
          <w:rFonts w:cs="Arial" w:ascii="Arial Narrow" w:hAnsi="Arial Narrow"/>
          <w:b/>
          <w:bCs/>
          <w:sz w:val="26"/>
        </w:rPr>
        <w:t xml:space="preserve">.- </w:t>
      </w:r>
      <w:r>
        <w:rPr>
          <w:rFonts w:cs="Arial" w:ascii="Arial Narrow" w:hAnsi="Arial Narrow"/>
          <w:sz w:val="26"/>
        </w:rPr>
        <w:t>Se determina ordenar la reposición parcial del procedimiento de la Evaluación Anual del Desempeño de los miembros del Servicio Profesional Electoral del ejercicio 2005 en el factor Eficacia en el logro de resultados globales derivados de objetivos y metas programadas específicamente en la meta 7 correspondiente a la Lic. María de Lourdes Castro Barrera, de acuerdo a las consideraciones expuestas.</w:t>
      </w:r>
    </w:p>
    <w:p>
      <w:pPr>
        <w:pStyle w:val="Normal"/>
        <w:spacing w:lineRule="auto" w:line="360"/>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bCs/>
          <w:caps/>
          <w:sz w:val="26"/>
        </w:rPr>
        <w:t>Tercero</w:t>
      </w:r>
      <w:r>
        <w:rPr>
          <w:rFonts w:cs="Arial Narrow" w:ascii="Arial Narrow" w:hAnsi="Arial Narrow"/>
          <w:b/>
          <w:bCs/>
          <w:sz w:val="26"/>
        </w:rPr>
        <w:t>.-</w:t>
      </w:r>
      <w:r>
        <w:rPr>
          <w:rFonts w:cs="Arial Narrow" w:ascii="Arial Narrow" w:hAnsi="Arial Narrow"/>
          <w:sz w:val="26"/>
        </w:rPr>
        <w:t xml:space="preserve"> Se determina que no ha lugar a la reposición parcial del procedimiento de la Evaluación Anual del Desempeño de los miembros del Servicio Profesional Electoral ejercicio 2005, y por lo tanto la confirmación de las calificaciones originalmente otorgadas en el factor de Eficiencia en el logro de resultados globales derivados de objetivos y metas programadas, en lo que se refiere a los indicadores de Desempeño con calidad, Accesibilidad a la información, Compromiso de gestión y Rendimiento laboral de la Lic. María de Lourdes Castro Barrera de acuerdo a las consideraciones expuestas.</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Heading6"/>
        <w:keepNext w:val="false"/>
        <w:ind w:hanging="0"/>
        <w:rPr/>
      </w:pPr>
      <w:r>
        <w:rPr>
          <w:rFonts w:cs="Arial Narrow" w:ascii="Arial Narrow" w:hAnsi="Arial Narrow"/>
          <w:caps/>
          <w:sz w:val="26"/>
        </w:rPr>
        <w:t>Cuarto</w:t>
      </w:r>
      <w:r>
        <w:rPr>
          <w:rFonts w:cs="Arial Narrow" w:ascii="Arial Narrow" w:hAnsi="Arial Narrow"/>
          <w:sz w:val="26"/>
        </w:rPr>
        <w:t xml:space="preserve">.- </w:t>
      </w:r>
      <w:r>
        <w:rPr>
          <w:rFonts w:cs="Arial Narrow" w:ascii="Arial Narrow" w:hAnsi="Arial Narrow"/>
          <w:b w:val="false"/>
          <w:bCs w:val="false"/>
          <w:sz w:val="26"/>
        </w:rPr>
        <w:t>Se instruye a la Dirección Ejecutiva del Servicio Profesional Electoral a notificar la presente resolución a la Lic. María de Lourdes Castro Barrera, quien se desempeña como Vocal de Organización Electoral correspondiente al 14 Distrito en el estado de Guanajuato, así como al Lic. Juan Gerardo Martínez Villaseñor, Vocal de Organización Electoral de la Junta Local Ejecutiva en el estado de Guanajuato, para los efectos legales a que haya lugar.</w:t>
      </w:r>
    </w:p>
    <w:p>
      <w:pPr>
        <w:pStyle w:val="Heading6"/>
        <w:keepNext w:val="false"/>
        <w:ind w:firstLine="540"/>
        <w:rPr>
          <w:rFonts w:ascii="Arial Narrow" w:hAnsi="Arial Narrow" w:cs="Arial Narrow"/>
          <w:b w:val="false"/>
          <w:b w:val="false"/>
          <w:bCs w:val="false"/>
          <w:sz w:val="26"/>
        </w:rPr>
      </w:pPr>
      <w:r>
        <w:rPr>
          <w:rFonts w:cs="Arial Narrow" w:ascii="Arial Narrow" w:hAnsi="Arial Narrow"/>
          <w:b w:val="false"/>
          <w:bCs w:val="false"/>
          <w:sz w:val="26"/>
        </w:rPr>
      </w:r>
    </w:p>
    <w:p>
      <w:pPr>
        <w:pStyle w:val="Normal"/>
        <w:spacing w:lineRule="auto" w:line="360"/>
        <w:jc w:val="both"/>
        <w:rPr/>
      </w:pPr>
      <w:r>
        <w:rPr>
          <w:rFonts w:cs="Arial" w:ascii="Arial Narrow" w:hAnsi="Arial Narrow"/>
          <w:b/>
          <w:bCs/>
          <w:caps/>
          <w:sz w:val="26"/>
        </w:rPr>
        <w:t>Quinto</w:t>
      </w:r>
      <w:r>
        <w:rPr>
          <w:rFonts w:cs="Arial" w:ascii="Arial Narrow" w:hAnsi="Arial Narrow"/>
          <w:b/>
          <w:bCs/>
          <w:sz w:val="26"/>
        </w:rPr>
        <w:t>.-</w:t>
      </w:r>
      <w:r>
        <w:rPr>
          <w:rFonts w:cs="Arial" w:ascii="Arial Narrow" w:hAnsi="Arial Narrow"/>
          <w:sz w:val="26"/>
        </w:rPr>
        <w:t xml:space="preserve"> Se instruye a la Dirección Ejecutiva del Servicio Profesional Electoral, para que coordine la reposición de la evaluación y en su oportunidad presente a la Junta General Ejecutiva el Proyecto de Dictamen que contenga los resultados de la evaluación para su aprobación, de conformidad con el artículo 110 del Estatuto del Servicio Profesional Electoral y del Personal del Instituto Federal Electoral.</w:t>
      </w:r>
    </w:p>
    <w:p>
      <w:pPr>
        <w:pStyle w:val="Normal"/>
        <w:spacing w:lineRule="auto" w:line="360"/>
        <w:rPr>
          <w:rFonts w:ascii="Arial Narrow" w:hAnsi="Arial Narrow" w:cs="Arial"/>
          <w:sz w:val="26"/>
        </w:rPr>
      </w:pPr>
      <w:r>
        <w:rPr>
          <w:rFonts w:cs="Arial" w:ascii="Arial Narrow" w:hAnsi="Arial Narrow"/>
          <w:sz w:val="26"/>
        </w:rPr>
      </w:r>
    </w:p>
    <w:sectPr>
      <w:footerReference w:type="default" r:id="rId2"/>
      <w:footerReference w:type="first" r:id="rId3"/>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5</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lowerLetter"/>
      <w:lvlText w:val="%1)"/>
      <w:lvlJc w:val="left"/>
      <w:pPr>
        <w:tabs>
          <w:tab w:val="num" w:pos="1134"/>
        </w:tabs>
        <w:ind w:left="1134" w:hanging="425"/>
      </w:pPr>
      <w:rPr/>
    </w:lvl>
  </w:abstractNum>
  <w:abstractNum w:abstractNumId="4">
    <w:lvl w:ilvl="0">
      <w:start w:val="1"/>
      <w:numFmt w:val="lowerLetter"/>
      <w:lvlText w:val="%1)"/>
      <w:lvlJc w:val="left"/>
      <w:pPr>
        <w:tabs>
          <w:tab w:val="num" w:pos="1134"/>
        </w:tabs>
        <w:ind w:left="1134" w:hanging="425"/>
      </w:pPr>
      <w:rPr/>
    </w:lvl>
  </w:abstractNum>
  <w:abstractNum w:abstractNumId="5">
    <w:lvl w:ilvl="0">
      <w:start w:val="1"/>
      <w:numFmt w:val="lowerLetter"/>
      <w:lvlText w:val="%1)"/>
      <w:lvlJc w:val="left"/>
      <w:pPr>
        <w:tabs>
          <w:tab w:val="num" w:pos="1134"/>
        </w:tabs>
        <w:ind w:left="1134" w:hanging="425"/>
      </w:pPr>
      <w:rPr/>
    </w:lvl>
  </w:abstractNum>
  <w:abstractNum w:abstractNumId="6">
    <w:lvl w:ilvl="0">
      <w:start w:val="1"/>
      <w:numFmt w:val="lowerLetter"/>
      <w:lvlText w:val="%1)"/>
      <w:lvlJc w:val="left"/>
      <w:pPr>
        <w:tabs>
          <w:tab w:val="num" w:pos="1134"/>
        </w:tabs>
        <w:ind w:left="1134" w:hanging="425"/>
      </w:pPr>
      <w:rPr/>
    </w:lvl>
  </w:abstractNum>
  <w:abstractNum w:abstractNumId="7">
    <w:lvl w:ilvl="0">
      <w:start w:val="1"/>
      <w:numFmt w:val="bullet"/>
      <w:lvlText w:val=""/>
      <w:lvlJc w:val="left"/>
      <w:pPr>
        <w:tabs>
          <w:tab w:val="num" w:pos="1134"/>
        </w:tabs>
        <w:ind w:left="1134" w:hanging="425"/>
      </w:pPr>
      <w:rPr>
        <w:rFonts w:ascii="Wingdings" w:hAnsi="Wingdings" w:cs="Wingdings" w:hint="default"/>
      </w:rPr>
    </w:lvl>
  </w:abstractNum>
  <w:abstractNum w:abstractNumId="8">
    <w:lvl w:ilvl="0">
      <w:start w:val="1"/>
      <w:numFmt w:val="lowerLetter"/>
      <w:lvlText w:val="%1)"/>
      <w:lvlJc w:val="left"/>
      <w:pPr>
        <w:tabs>
          <w:tab w:val="num" w:pos="1134"/>
        </w:tabs>
        <w:ind w:left="1134" w:hanging="425"/>
      </w:pPr>
      <w:rPr/>
    </w:lvl>
  </w:abstractNum>
  <w:abstractNum w:abstractNumId="9">
    <w:lvl w:ilvl="0">
      <w:start w:val="1"/>
      <w:numFmt w:val="lowerLetter"/>
      <w:lvlText w:val="%1)"/>
      <w:lvlJc w:val="left"/>
      <w:pPr>
        <w:tabs>
          <w:tab w:val="num" w:pos="1134"/>
        </w:tabs>
        <w:ind w:left="1134" w:hanging="425"/>
      </w:pPr>
      <w:rPr/>
    </w:lvl>
  </w:abstractNum>
  <w:abstractNum w:abstractNumId="10">
    <w:lvl w:ilvl="0">
      <w:start w:val="1"/>
      <w:numFmt w:val="bullet"/>
      <w:lvlText w:val=""/>
      <w:lvlJc w:val="left"/>
      <w:pPr>
        <w:tabs>
          <w:tab w:val="num" w:pos="1134"/>
        </w:tabs>
        <w:ind w:left="1134" w:hanging="425"/>
      </w:pPr>
      <w:rPr>
        <w:rFonts w:ascii="Wingdings" w:hAnsi="Wingdings" w:cs="Wingdings" w:hint="default"/>
      </w:rPr>
    </w:lvl>
  </w:abstractNum>
  <w:abstractNum w:abstractNumId="11">
    <w:lvl w:ilvl="0">
      <w:start w:val="1"/>
      <w:numFmt w:val="lowerLetter"/>
      <w:lvlText w:val="%1)"/>
      <w:lvlJc w:val="left"/>
      <w:pPr>
        <w:tabs>
          <w:tab w:val="num" w:pos="1134"/>
        </w:tabs>
        <w:ind w:left="1134" w:hanging="425"/>
      </w:pPr>
      <w:rPr/>
    </w:lvl>
  </w:abstractNum>
  <w:abstractNum w:abstractNumId="12">
    <w:lvl w:ilvl="0">
      <w:start w:val="1"/>
      <w:numFmt w:val="lowerLetter"/>
      <w:lvlText w:val="%1)"/>
      <w:lvlJc w:val="left"/>
      <w:pPr>
        <w:tabs>
          <w:tab w:val="num" w:pos="1134"/>
        </w:tabs>
        <w:ind w:left="1134" w:hanging="425"/>
      </w:pPr>
      <w:rPr/>
    </w:lvl>
  </w:abstractNum>
  <w:abstractNum w:abstractNumId="13">
    <w:lvl w:ilvl="0">
      <w:start w:val="1"/>
      <w:numFmt w:val="lowerLetter"/>
      <w:lvlText w:val="%1)"/>
      <w:lvlJc w:val="left"/>
      <w:pPr>
        <w:tabs>
          <w:tab w:val="num" w:pos="1134"/>
        </w:tabs>
        <w:ind w:left="1134" w:hanging="425"/>
      </w:pPr>
      <w:rPr/>
    </w:lvl>
  </w:abstractNum>
  <w:abstractNum w:abstractNumId="14">
    <w:lvl w:ilvl="0">
      <w:start w:val="1"/>
      <w:numFmt w:val="lowerLetter"/>
      <w:lvlText w:val="%1)"/>
      <w:lvlJc w:val="left"/>
      <w:pPr>
        <w:tabs>
          <w:tab w:val="num" w:pos="1134"/>
        </w:tabs>
        <w:ind w:left="1134"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Arial Unicode MS"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eastAsia="Arial Unicode MS"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eastAsia="Arial Unicode MS"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eastAsia="Arial Unicode MS" w:cs="Arial"/>
      <w:b/>
      <w:bCs/>
      <w:sz w:val="22"/>
    </w:rPr>
  </w:style>
  <w:style w:type="paragraph" w:styleId="Heading5">
    <w:name w:val="Heading 5"/>
    <w:basedOn w:val="Normal"/>
    <w:next w:val="Normal"/>
    <w:qFormat/>
    <w:pPr>
      <w:keepNext w:val="true"/>
      <w:numPr>
        <w:ilvl w:val="4"/>
        <w:numId w:val="1"/>
      </w:numPr>
      <w:outlineLvl w:val="4"/>
    </w:pPr>
    <w:rPr>
      <w:rFonts w:ascii="Arial" w:hAnsi="Arial" w:eastAsia="Arial Unicode MS"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eastAsia="Arial Unicode MS" w:cs="Arial"/>
      <w:b/>
      <w:bCs/>
      <w:sz w:val="2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ind w:firstLine="540"/>
      <w:jc w:val="both"/>
      <w:outlineLvl w:val="7"/>
    </w:pPr>
    <w:rPr>
      <w:rFonts w:ascii="Arial" w:hAnsi="Arial" w:cs="Arial"/>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BodyIndent">
    <w:name w:val="Body Text Indent"/>
    <w:basedOn w:val="Normal"/>
    <w:pPr>
      <w:spacing w:lineRule="auto" w:line="360"/>
      <w:ind w:firstLine="540"/>
      <w:jc w:val="both"/>
    </w:pPr>
    <w:rPr>
      <w:rFonts w:ascii="Arial" w:hAnsi="Arial" w:cs="Arial"/>
      <w:sz w:val="32"/>
    </w:rPr>
  </w:style>
  <w:style w:type="paragraph" w:styleId="Textoindependiente2">
    <w:name w:val="Texto independiente 2"/>
    <w:basedOn w:val="Normal"/>
    <w:qFormat/>
    <w:pPr>
      <w:spacing w:lineRule="auto" w:line="360"/>
      <w:jc w:val="both"/>
    </w:pPr>
    <w:rPr>
      <w:rFonts w:ascii="Arial" w:hAnsi="Arial" w:cs="Arial"/>
    </w:rPr>
  </w:style>
  <w:style w:type="paragraph" w:styleId="Sangra3detindependiente">
    <w:name w:val="Sangría 3 de t. independiente"/>
    <w:basedOn w:val="Normal"/>
    <w:qFormat/>
    <w:pPr>
      <w:spacing w:lineRule="auto" w:line="360"/>
      <w:ind w:firstLine="540"/>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3:43:00Z</dcterms:created>
  <dc:creator>Carlos</dc:creator>
  <dc:description/>
  <cp:keywords/>
  <dc:language>en-US</dc:language>
  <cp:lastModifiedBy>IFE</cp:lastModifiedBy>
  <cp:lastPrinted>2006-11-14T12:30:00Z</cp:lastPrinted>
  <dcterms:modified xsi:type="dcterms:W3CDTF">2006-12-19T17:09:00Z</dcterms:modified>
  <cp:revision>27</cp:revision>
  <dc:subject/>
  <dc:title>Núm</dc:title>
</cp:coreProperties>
</file>